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бухгалтером по учету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Работник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трудовых  обязанностей в должности бухгалтера по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в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 по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ведению бухгалтерского учета (учет принадлежащих организации материалов, оприходование материалов, расчет фактической себестоимости материалов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и осуществлении мероприятий, направленных на соблюдение финансовой дисциплины и рациональное использование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 и контроль первичной документации на данном участке бухгалтерского учета и подготавливать ее к счетной обрабо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жать на счетах бухгалтерского учета операции по учету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отчетные калькуляции по фактической себестоимости материалов с учетом всех затр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начисление налогов, возникающих на данн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ему участку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овать в определении содержания основных приемов и методов ведения учета и технологии обработки бухгалтер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данные по соответствующему участку бухгалтерского учета для составления отчетности, следить за сохранностью бухгалтерских документов, оформлять их в соответствии с установленным порядком для передачи в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формированию, ведению и хранению базы данных бухгалтерской информации, вносить изменения в справочную и нормативную информацию, используемую при обработк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материальную и иную ответственность перед Работником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, КПП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,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"___"__________ _____ г.,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одатель: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9</Words>
  <Characters>13101</Characters>
  <CharactersWithSpaces>11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бухгалтером по учету материалов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