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5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УДОВОЙ 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делопроизводителе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срочный; без испыта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_                    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, именуем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Работодатель", в лице 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_________, с одной ст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_ в дальнейшем "Работник",  с  другой  стороны, заключ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Работодатель поручает, а Работник принимает на себя выполнение трудовых обязанностей в должности делопроизводителя в 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а по настоящему договору является для Работника основ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Местом работы Работника является ______________ по адресу: 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Труд Работника по настоящему договору осуществляется в нормальных условиях. Трудовые обязанности Работника не связаны с выполнением тяжелых работ, работ в местностях с особыми климатическими условиями, работ с вредными, опасными и иными особыми условиям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подчиняется непосредственно 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Работник должен приступить к выполнению своих трудовых обязанностей с "___"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Настоящий договор является срочным и действует до "__"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Основанием для заключения срочного трудового договора является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УСЛОВИЯ ОПЛАТЫ ТРУД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 выполнение трудовых обязанностей Работнику устанавливается должностной оклад в размере ___ (_______________) рублей в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одателем устанавливаются стимулирующие и компенсационные выплаты (доплаты, надбавки, премии и т.п.). Размеры и условия таких выплат определены в Положении о премировании работников "______________", с которым Работник ознакомлен при подписани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случае выполнения Работником наряду со своей основной работой дополнительной работы по другой должности или исполнения обязанностей временно отсутствующего работника без освобождения от своей основной работы Работнику производится доплата в размере __% оклада по совмещаемой долж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Сверхурочная работа оплачивается за первые два часа работы в полуторном размере, за последующие часы - в двойном размере. По желанию Работника сверхурочная работа вместо повышенной оплаты может компенсироваться предоставлением дополнительного времени отдыха, но не менее времени, отработанного сверхуроч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Работа в выходной и нерабочий праздничный день оплачивается в размере одинарной части должностного оклада за день или час работы сверх должностного оклада, если работа в выходной или нерабочий праздничный день производилась в пределах месячной нормы рабочего времени, и в размере двойной части должностного оклада за день или час работы сверх должностного оклада, если работа производилась сверх месячной нормы рабочего времени. По желанию Работника, работавшего в выходной или нерабочий праздничный день, ему может быть предоставлен другой день отдыха. В этом случае работа в выходной или нерабочий праздничный день оплачивается в одинарном размере, а день отдыха оплате не подлежи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Время простоя по вине Работодателя оплачивается в размере двух третей средней заработной платы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простоя по причинам, не зависящим от Работодателя и Работника, оплачивается в размере двух третей должностного оклада, рассчитанных пропорционально времени просто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простоя по вине Работника не оплачив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Заработная плата Работнику выплачивается путем выдачи наличных денежных средств в кассе Работодателя (путем перечисления на счет Работника в банке) каждые полмесяца в день, установленный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8. Из заработной платы Работника могут производиться удержания в случаях, предусмотренных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РЕЖИМ РАБОЧЕГО ВРЕМЕНИ И ВРЕМЕНИ ОТДЫХ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у устанавливается пятидневная рабочая неделя с двумя выходными днями - 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ремя начала работы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аботы: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течение рабочего дня Работнику устанавливается перерыв для отдыха и питания с ___ ч. до ____ ч., который в рабочее время не включ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Работнику предоставляется ежегодный оплачиваемый отпуск продолжительностью ___ (не менее 28)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на использование отпуска за первый год работы возникает у Работника по истечении шести месяцев его непрерывной работы у данного Работодателя. По соглашению сторон оплачиваемый отпуск Работнику может быть предоставлен и до истечения шести месяцев. Отпуск за второй и последующие годы работы может предоставляться в любое время рабочего года в соответствии с графиком отпус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, установленной трудовым законодательством Российской Федерации и Правилами внутреннего трудового распорядка "__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АВА И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Добросовестно исполнять следующие должностные обязан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имать и регистрировать корреспонденцию, направлять ее в структурные подразде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соответствии с резолюцией руководителей организации передавать документы на исполнение, оформлять регистрационные карточки или создавать банк данны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ести картотеку учета прохождения документальных материалов, осуществлять контроль за их исполнением, выдавать необходимые справки по зарегистрированным документ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правлять исполненную документацию по адресат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ести учет получаемой и отправляемой корреспонденции, систематизировать и хранить документы текущего архи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ести работу по созданию справочного аппарата по документам, обеспечивать удобный и быстрый их поис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дготавливать и сдавать в архив организации документальные материалы, законченные делопроизводством, регистрационную картотеку или компьютерные банки данных, составлять описи дел, передаваемых на хранение в архи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сохранность проходящей служебной докумен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Соблюдать Правила внутреннего трудового распорядка "____________" и иные локальные нормативные акты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3. Соблюдать трудовую дисципли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4. Соблюдать требования по охране труда и обеспечению безопас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5. Бережно относиться к имуществу Работодателя и других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6. Незамедлительно сообщать Работодателю либо непосредственному руководителю о возникновении ситуации, представляющей угрозу жизни и здоровью людей, сохранности имущества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7. Не давать интервью, не проводить встречи и переговоры, касающиеся деятельности Работодателя, без предварительного разрешения руко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8. Не разглашать сведения, составляющие коммерческую тайну Работодателя. Сведения, являющиеся коммерческой тайной Работодателя, определены в Положении о коммерческой тайне "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1. Предоставление ему работы, обусловленной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2. 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3. Отдых, в том числе на оплачиваемый ежегодный отпуск, еженедельные выходные дни, нерабочие праздничные д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4. Обязательное социальное страхование в случаях, предусмотренных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5. Иные права, установленные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А И ОБЯЗАННОСТИ РАБОТО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абот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1. Соблюдать законы и иные нормативные правовые акты, локальные нормативные акты, услов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2. Предоставлять Работнику работу, обусловленную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3. Обеспечивать Работника оборудованием, документацией и иными средствами, необходимыми для исполнения им трудов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4. Выплачивать в полном размере причитающуюся Работнику заработную плату в сроки, установленные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5. Обеспечивать бытовые нужды Работника, связанные с исполнением им трудов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6. Осуществлять обязательное социальное страхование Работника в порядке, установленном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7. Исполнять иные обязанности, установленные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Работодатель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1. Поощрять Работника за добросовестный эффективный тру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2. Требовать от Работника исполнения трудовых обязанностей, определенных в настоящем договоре, бережного отношения к имуществу Работодателя и других работников, соблюдения Правил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3. Привлекать Работника к дисциплинарной и материальной ответственности в порядке, установленном действующим трудовы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4. Принимать локальные нормативные ак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5. Осуществлять иные права, предусмотренные действующим законодательством Российской Федерации, локальными нормативн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СОЦИАЛЬНОЕ СТРАХОВАНИЕ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Работник подлежит социальному страхованию в порядке и на условиях, установленных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ГАРАНТИИ И КОМПЕНС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На период действия настоящего договора на Работника распространяются все гарантии и компенсации, предусмотренные трудовым законодательством Российской Федерации, локальными актами Работодателя и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В случае неисполнения или ненадлежащего исполнения Работником своих обязанностей, указанных в настоящем договоре, нарушения трудового законодательства, Правил внутреннего трудового распорядка Работодателя, иных локальных нормативных актов Работодателя, а также причинения Работодателю материального ущерба он несет дисциплинарную, материальную и иную ответственность согласно трудовому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Работник обязан возместить Работодателю причиненный ему прямой действительный ущерб, неполученные доходы (упущенная выгода) взысканию с Работника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Работодатель несет перед Работником материальную и иную ответственность согласно действующему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4. В случаях, предусмотренных в законе, Работодатель обязан компенсировать Работнику моральный вред, причиненный неправомерными действиями и (или) бездействием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Настоящий трудовой договор может быть прекращен по основаниям, предусмотренным действующим трудовы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Днем прекращения трудового договора во всех случаях является последний день работы Работника, за исключением случаев, когда Работник фактически не работал, но за ним сохранялось место работы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1. Условия настоящего трудового договора носят конфиденциальный характер и разглашению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2. Условия настоящего трудового договора имеют обязательную юридическую силу для сторон с момента его подписания сторонами. Все изменения и дополнения к настоящему трудовому договору оформляются двусторонним письмен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3. Споры между сторонами, возникающие при исполнении трудового договора, рассматриваются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4. Во всем остальном, что не предусмотрено настоящим трудовым договором, стороны руководствуются законодательством Российской Федерации, регулирующим трудовые отно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5. Договор составлен в двух экземплярах, имеющих одинаковую юридическую силу, один из которых хранится у Работодателя, а другой - у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2.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одатель: 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_____, КПП 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____ в 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ник: 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_, N _______, выдан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 "___"__________ _____ г., код подразделения 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(а) по адресу: 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ОДПИС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Работодатель:                            Работ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/_____________          ____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87</Words>
  <Characters>12619</Characters>
  <CharactersWithSpaces>107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16:00Z</dcterms:created>
  <dc:creator>Касенов Е.Б.</dc:creator>
  <dc:description/>
  <dc:language>en-US</dc:language>
  <cp:lastModifiedBy/>
  <dcterms:modified xsi:type="dcterms:W3CDTF">2011-10-30T18:16:00Z</dcterms:modified>
  <cp:revision>2</cp:revision>
  <dc:subject>Договор</dc:subject>
  <dc:title>"Трудовой договор с делопроизводителем (срочный; без испытания)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