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дежурным бюро пропус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Работодатель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Работник,  с  другой  стороны,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дежурного бюро пропусков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дежурного бюро пропусков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бюро пропусков (офис и т.д.) Работодателя, расположенное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____ ________ 20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&gt;)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Выписывает, оформляет и выдает в соответствии с установленным порядком постоянные, временные и разовые пропуска и другие документы, предоставляющие право прохода (выхода) на предприятие или въезда (выезда) на его территор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Регистрирует в журналах либо в других первичных документах пропускные документы и ведет учет полученных незаполненных бланков, выданных и возвращенных про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Передает на подпись руководителю предприятия постоянные пропуска, следит за своевременным их возвра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ставляет ежедневные отчеты о выдаче и возврате пропусков различного вида и подготавливает необходимые справки, связанные с оформлением пропуск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беспечивает сохранность незаполненных бланков и возвращенных про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,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_/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 в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 в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4</Words>
  <Characters>16143</Characters>
  <CharactersWithSpaces>13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банов О.М.</dc:creator>
  <dc:description/>
  <dc:language>en-US</dc:language>
  <cp:lastModifiedBy/>
  <dcterms:modified xsi:type="dcterms:W3CDTF">2011-10-30T18:16:00Z</dcterms:modified>
  <cp:revision>2</cp:revision>
  <dc:subject>Договор</dc:subject>
  <dc:title>"Трудовой договор с дежурным бюро пропусков (бес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