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иректором (заведующим) до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ворца) культуры, клу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 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  Работник, с другой стороны,  заключили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директора (заведующего) дома (дворца) культуры, клуб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директора (заведующего) дома (дворца) культуры, клуб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азрабатывает и контролирует исполнение основных направлений культурно-просветительной и досуговой деятельности среди населения в зоне действия дома (дворца) культуры,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ставляет планы творческо-производственной и финансово-хозяйственной деятельности учреждения с учетом новых социально-экономических условий и развития рыночн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вает правильное расходование денежных средств и сохранность имущества, ведет учет и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одписывает хозяйственные договоры и финансовые документы, распоряжается без доверенности имуществом и средствами учреждения, выдает доверенности, пользуется правами найма и увольнения, издает приказы и указания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Контролирует соблюдение работниками их функциональных обязанносте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5.  Наряду  с основаниями, указанными в действующем законодатель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  договор   может   быть  расторгнут  с  Работником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 случае прекращения договора с Работником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 при отсутствии виновных действий (бездействия) Работника ему выплачивается компенсация в размере (не ниже трехкратного среднего месячного заработка) _____ (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0</Words>
  <Characters>14780</Characters>
  <CharactersWithSpaces>12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банов О.М.</dc:creator>
  <dc:description/>
  <dc:language>en-US</dc:language>
  <cp:lastModifiedBy/>
  <dcterms:modified xsi:type="dcterms:W3CDTF">2011-10-30T18:15:00Z</dcterms:modified>
  <cp:revision>2</cp:revision>
  <dc:subject>Договор</dc:subject>
  <dc:title>Трудовой договор с директором (заведующим) дома (дворца) культуры, клуба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