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директором по эксплуа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ссрочный; с условием об испытательном сро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, с одной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 дальнейшем  "Работник", с другой стороны 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директора по эксплуатации в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___ по адресу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целях проверки соответствия квалификации Работника занимаемой должности, его отношения к поручаемой работе Работнику устанавливается испытательный срок продолжительностью _____ (______) месяца с момента начала работы, указанного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 (__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вариант: 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ас. до 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деятельностью технических служб организации, контролировать результаты их работы, состояние трудовой и производственн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ять техническую политику, перспективы развития организации и пути реализации комплексных программ по совершенствованию, реконструкции и техническому перевооружению действующего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постоянное повышение уровня технической подготовки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окращение материальных, финансовых и трудовых затрат на производство продукции и работ (услуг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разработку и выполнение планов внедрения новой техники и техн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работу с проектными организ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, КПП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 в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, номер _______, выдан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"___"_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 по адресу: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ботодатель: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_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2</Words>
  <Characters>12190</Characters>
  <CharactersWithSpaces>103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7:00Z</dcterms:created>
  <dc:creator>Касенов Е.Б.</dc:creator>
  <dc:description/>
  <dc:language>en-US</dc:language>
  <cp:lastModifiedBy/>
  <dcterms:modified xsi:type="dcterms:W3CDTF">2011-10-30T18:17:00Z</dcterms:modified>
  <cp:revision>2</cp:revision>
  <dc:subject>Договор</dc:subject>
  <dc:title>"Трудовой договор с директором по эксплуатации (бес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