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директором типограф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б испытан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  Работодатель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и т.д.)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  Работник,  с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иректора типограф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ектора типографии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,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____ ________ 20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 Работнику устанавливается следующий режим рабочего времени &lt;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Руководит всеми видами деятельности тип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рганизует работу и эффективное взаимодействие формных, печатных, брошюровочно-переплетных участков, отделений, цехов и других структурных подразделений типографии в целях высокорентабельного качественного выпуска необходимой печат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беспечивает своевременное и качественное выполнение заказов, договоров, обязательств, контролирует наличие лицензий на издательскую деятельность у заказ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Принимает меры по обеспечению типографии необходимыми квалифицированными кадрами, оптимальному использованию знаний и опыта работников, по социальному развитию коллектива, созданию безопасных и благоприятных условий труда, соблюдению требований законодательства по охране окружающ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рганизует разработку, заключение и выполнение коллективных договоров, проводит работу по повышению рентабельности производства, укреплению трудовой и производственн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беспечивает соблюдение законности в деятельности типографии, своевременную уплату установленных налогов и сборов, сочетание экономических и административных методов руководства, единоначалия и коллегиальности в обсуждении и решении производственных вопросов, применении материальных и моральных стиму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Руководит работниками типограф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беспечивает соблюдение правил внутреннего трудового распорядка, трудовой дисциплины, требований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ряду с основаниями, указанными в действующем законодательстве, трудовой договор может быть расторгнут с Работником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ать осн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 прекращения договора с Работником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 при отсутствии виновных действий (бездействия) Работника ему выплачивается компенсация в размере _______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е ниже трехкратного среднего месячного заработ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 номер _________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/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0</Words>
  <Characters>15185</Characters>
  <CharactersWithSpaces>12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5:00Z</dcterms:created>
  <dc:creator>Кабанов О.М.</dc:creator>
  <dc:description/>
  <dc:language>en-US</dc:language>
  <cp:lastModifiedBy/>
  <dcterms:modified xsi:type="dcterms:W3CDTF">2011-10-30T18:15:00Z</dcterms:modified>
  <cp:revision>2</cp:revision>
  <dc:subject>Договор</dc:subject>
  <dc:title>Трудовой договор с директором типографии (с условием об испытательном сро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