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домашней работниц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без испыт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с одной стороны и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  "Работник", с другой  стороны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домашней работн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 по адресу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чиняется непосредственно Работод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в течение месячной нормы рабочего времени устанавливается должностной оклад в размере _____ (________) рублей за ч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имеет право на получение по результатам своей работы различных надбавок, доплат, премий, других вознаграждений по усмотрению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у выплачивается вознаграждение по результатам работы за год в размере _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Работодателем (путем перечисления на счет Работника в банке) каждые полмесяца -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. Выходные дни предоставляются Работнику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борка квартиры вручную или с помощью пылесоса, мойка и натирка полов, полирование мебели, протирка ок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ирка белья, его починка и глаж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готовление пищи и подача ее, мойка посу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купка продуктов и других предметов для ведения домашнего хозя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других родственных по содержанию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его предварительного раз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В уведомительном порядке зарегистрировать настоящий договор в органе местного самоуправления по месту своего жительства (в соответствии с регистраци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8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Осуществлять иные права, предусмотр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а также причинения Работодателю материального ущерба он несет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_, выдан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"___"__________ _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по адресу: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, выдан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"___"__________ _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по адресу: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ботодатель: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         ____________/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2</Words>
  <Characters>10584</Characters>
  <CharactersWithSpaces>90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7:00Z</dcterms:created>
  <dc:creator>Касенов Е.Б.</dc:creator>
  <dc:description/>
  <dc:language>en-US</dc:language>
  <cp:lastModifiedBy/>
  <dcterms:modified xsi:type="dcterms:W3CDTF">2011-10-30T18:17:00Z</dcterms:modified>
  <cp:revision>2</cp:revision>
  <dc:subject>Договор</dc:subject>
  <dc:title>"Трудовой договор с домашней работницей (бессрочный; без испытани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