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 по бухгалтерскому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ализу 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, с одной стороны, 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в   дальнейшем    "Работник",  с   другой 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по бухгалтерскому учету и анализу хозяйственной деятельности в 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существлению бухгалтерского учета в организации, анализу и контролю за состоянием и результатами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чет поступающих денежных средств, товарно-материальных ценностей, основных средств и своевременное отражение на соответствующих бухгалтерских счетах операций, связанных с их движением, а также учет издержек производства и обращения, исполнения смет расходов, реализации продукции (выполнения работ и услуг), результатов хозяйственно-финанс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себестоимости готовой продукции (выполняемых 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рациональным и экономным использованием материальных, трудовых и финансовых ресурсов в целях выявления внутрихозяйственных резервов, снижения себестоимости продукции, предупреждения потерь и непроизводитель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данных бухгалтерского учета и отчетности проводить комплексный анализ хозяйственно-финансовой деятельности организации и ее подразделений, подготавливать предложения по устранению недостатков в расходовании средств, повышению эффективности производства, последовательному осуществлению режима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мероприятий, направленных на соблюдение финансовой дисциплины, своевременную уплату н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для составления баланса и оперативных сводных отчетов о доходах и расходах средств на производство продукции, об использовании бюджетных средств,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еобходимую работу, связанную с нерегламентными расчетами и контролем за правильностью осуществления расчет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одготовке рабочего плана счетов, форм первичных документов, применяемых для оформления хозяйственных операций, по которым не предусмотрены типовые формы, а также разработке форм документов внутренней бухгалтерской отчетности, определении содержания основных приемов и методов ведения учета,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, упорядочению первичной учетной документации, применению типовых унифицированн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о деятельности организации, ее имуществе, обязательствах и хозяйственных операциях, доходах и расх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в установленные сроки бухгалтерскую отчетность о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о хозяйственных операциях и финансовых результатах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передовой опыт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, КПП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_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7</Words>
  <Characters>14628</Characters>
  <CharactersWithSpaces>1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сенов Е.Б.</dc:creator>
  <dc:description/>
  <dc:language>en-US</dc:language>
  <cp:lastModifiedBy/>
  <dcterms:modified xsi:type="dcterms:W3CDTF">2011-10-30T18:13:00Z</dcterms:modified>
  <cp:revision>2</cp:revision>
  <dc:subject>Договор</dc:subject>
  <dc:title>"Трудовой договор с экономистом по бухгалтерскому учету и анализу хозяйственной деятельности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