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экономистом по договорной и претензион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Работник", с другой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ономиста по договорной и претензионной работе в __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готовку договоров подряда с заказчиками и субподрядными организациями, проверку сметной документации на строительство объектов, расчет стоимости, учет выполненных работ и оформление актов с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титульных списков и выполнять работы по подготовке подряд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олучаемой от заказчика сметной документации и подготовку заключений о ее кач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представителями субподрядных организаций согласовывать с проектной организацией и заказчиком сметы, калькуляции стоимости материалов, транспортные схемы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читывать стоимость выполненных работ и производить начисление необходимых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выполненных и оплаченных заказчиком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онтрольных обмерах выполненных работ, в разработке планово-расчетных цен на строительные материалы и конструкции, транспорт, коммунальное и друг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сметы расходов по затратам, не предусмотренным единичными расценками и нормами накладных расходов, согласовывать их при необходимости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изучению и анализу состояния и выбора наиболее выгодных рынков услуг, вносить предложения по заключению договоров с подрядными организациями на строительство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четы экономической эффективности внедрения новой техники и технологии, организации труда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необходимой документации для рассмотрения претензий в арбитр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расчетную стоимость работ, материалов и затрат на проведение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по капитальному строительству, вносить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ул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материалы для рассмотрения спорных вопросов с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6</Words>
  <Characters>14819</Characters>
  <CharactersWithSpaces>1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экономистом по договорной и претензионной работе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