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экономистом по материально-техническому снаб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по материально-техническому снабжению в 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обеспечению организации всеми необходимыми для его производственной деятельности материальными ресурсами (сырьем, материалами, полуфабрикатами, топливом, комплектующими изделиями, инструментом, запасными частями, спецодеждой, хозяйственным инвентарем и др.) и их рациональному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екты перспективных и годовых планов материально-технического обеспечения организации, готовить расчеты и обоснования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отребность организации и ее подразделений в материальных ресурсах, составлять балансы материально-технического обеспечения, сводные таблицы по видам сырья, материалов и устанавливать календарные сроки их поставки в соответствии с требованиям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заявки на материальные ресурсы с необходимыми обоснованиями и расч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мероприятий по повышению эффективности использования материальных ресурсов (экономии материальных ресурсов, снижению затрат, связанных с их приобретением, доставкой и хранением, замене дорогостоящих и дефицитных материалов, использованию местных ресурсов, отходов производства и вторичного сырья), а также норм расхода материалов и производственных запасов, стандартов и технических условий на выпускаемую продукцию, всемерного соблюдения режима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формированию и расширению хозяйственных связей с поставщиками, освоению новых, более выгодных товарных рынков, отслеживанию конъюнктуры рынка, ассортимента изделий, поступления на рынок новых товаров и товаров определенного вида с целью выявления возможности их приобр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роекты договоров с поставщиками, материалы по претензиям к поставщикам при нарушении ими договорных обязательств, согласовывать с поставщиками изменения условий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выполнением поставщиками договорных обязательств, количеством и качеством поступающих материалов и других видов материальных ресурсов, комплексным их использованием, за правильностью предъявления к акцепту счетов и других расчетных документов поставщиков и своевременной передачей этих документов для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цен на выпускаемую продукцию (услуги) и оценке обоснованности цен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перативный учет движения материальных ресурсов, наличия неиспользованных производственных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ресурсосбережению, реализации выявленных излишков сырья, материалов, оборудования, топлива, энергии, контролировать соблюдение правил хранения товарно-материальных ценностей на складах и сроков отгрузки возвратной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становленную отчетность о выполнении плана материально-технического обеспеч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внутрипроизводственной и внешней информации по материально-техническому обеспечению, вносить необходимые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материально-техническ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9</Words>
  <Characters>15911</Characters>
  <CharactersWithSpaces>1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ономистом по материально-техническому снабжению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