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экономистом по сбы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другой 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экономиста по сбыту в ______________ (наименование структурного подразделения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_ (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овленн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график работы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бытовую деятельность в соответствии с заказами и заключенными договорами, обеспечивать поставку выпускаемой продукции потребителям (заказчикам) в установленные сроки и полном объе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одготовке проектов перспективных и годовых планов производства и реализации продукции, составлении прогнозов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заключению договоров на поставку продукции и согласованию условий пост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заявки, сводные ведомости заказов и номенклатурные планы пост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нормативы запасов готовой продукции и контролировать соответствие их уровня по объему и номенклатуре установленным нормати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вести учет нарядов, заказов и спецификаций, представляемых потребителями (заказчиками), проверять соответствие объемов и номенклатуры заказываемой продукции планам производства, а также договорам, действующим стандартам, техническим условиям и другим нормативным докум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зработке и внедрении стандартов по организации хранения, сбыта и транспортировки готовой продукции, инструкций о скидках, сроках и условиях платежа, а также мероприятий по соблюдению режима экономии, снижению сверхнормативных остатков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сбытовые расходы по отдельным видам продукции, районам сбыта и потребителям, анализировать издержки обращения, сопоставлять фактические сбытовые расходы по каждому каналу сбыта и виду расходов с показателями плана и сметами расходов с целью выявления необоснованных расходов, устранения потерь, возникающих в процессе товародвижения, принимать участие в разработке и осуществлении мероприятий по совершенствованию работы по увеличению объемов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выполнением подразделениями организации заказов, соблюдением установленных сроков поставок, номенклатуры, комплектности и качества реализуемой продукции в соответствии с договорными обязатель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изучении потребительского рынка, формировании и расширении коммерческих связей с потребителями, в проведении анализа покупательского спроса, степени удовлетворения требований и запросов потребителей по предлагаемым изделиям, уровня конкурентоспособности продукции на рынке, покупательной способност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корректировке цен на предлагаемую продукцию, объемам продаж, по выбору каналов сбыта, способов и времени выхода на ры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обеспечению своевременного поступления средств за реализованную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потребность в различных транспортных средствах, механизированных погрузочных устройствах и рабочей силе для своевременной отгрузк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транспортные, расчетные и платеж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необходимые справки, расчеты, обоснования и другие материалы для оформления договоров с заказчиками, составления ответов на поступившие претензии потребителей, а также претензий к поставщикам при нарушении ими условий заключ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правил хранения и подготовки готовой продукции к отправке потребителям (заказчик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оведении маркетинговых исследований по изучению спроса на продукцию организации и перспектив развития рынков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оперативный учет отгрузки продукции, выполнения договоров и заказов, остатков нереализованной продукции, составлять отчетность о выполнении плана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формированию, внедрению и хранению базы данных внутрипроизводственной и внешней информации по сбыту, вносить изменения в справочную и нормативную информацию, используемую при обработке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формулировании экономической постановки задач либо отдельных их этапов, решаемых с помощью вычислительной техники, определять возможность использования готовых проектов, алгоритмов и пакетов прикладных программ, позволяющих создавать экономически обоснованные системы обработки информации по сбы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7</Words>
  <Characters>16436</Characters>
  <CharactersWithSpaces>14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экономистом по сбыту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