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экономистом вычисл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онно-вычислительного)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другой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экономиста вычислительного (информационно-вычислительного) цент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экономиста вычислительного (информационно-вычислительного) цент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экономический анализ деятельности ВЦ (ИВЦ) Работодателя, подготовку данных для обработки информации с применением средств вычислительной техники и составляет по соответствующим формам периодическую отчетность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Участвует в составлении перспективных и годовых планов, в разработке нормативов материальных и трудовых затрат, в определении стоимости работ и цен на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тролирует сроки представления и подготовку к машинной обработке информации, правильность заполнения и наличие всех необходимых данных в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участие в составлении проектов механизации и автоматизации обработки информации по задачам различны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Формулирует экономическую постановку задач либо отдельных их этапов, исследует возможность использования готовых проектов, алгоритмов 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Ведет работу по созданию и периодическому обновлению картотек справочной и норматив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ледит за обработкой информации и сроками выполнения работ. Изучает и анализирует действующие формы первичных документов и отчетности по отдельным видам бухгалтерского учета, технико-экономические расчеты по планированию, материально-техническому снабжению, сбыту, материальным и трудовы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заказы, сопроводительную и другую документацию, осуществляет оперативный учет выполнения работ и контроль расчетов с заказчиками. Инструктирует операторов о порядке обработки документов, принимает работу, оформляет документы по учету вы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5</Words>
  <Characters>14411</Characters>
  <CharactersWithSpaces>1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экономистом вычислительного (информационно-вычислительного) центра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