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эксп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спедитора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ечать автомашины с грузом и приехавшие для з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автомашины на СВ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ровать водителей по порядку их действий на СВХ и складах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снять и фиксировать все обстоятельства каждого совершенного рейса (перегрузы, простои, дополнительные выплаты и т.п.) и полученную информацию доводить до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ждый месяц отчитываться менеджеру-диспетчеру о продел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авансы вод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грузки (перегруз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акты недостачи, поврежден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транспортно-сопроводительные документы (накладные международного образца - CMR, товарно-транспортные накладные, путевые лист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ь рекомендации Работодателю либо непосредственному руководителю по маршрутам движения автомобилей, порядку загрузки автомашин, инструкциям водителям, по вопросам безопасности и сохранност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овые поруч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Истечение срока договора, указанного в п. 2.2 настоящего договора.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5. Иные основания, предусмотренные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7</Words>
  <Characters>14091</Characters>
  <CharactersWithSpaces>1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экспедитор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