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спедитором по перевозке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Работодатель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-  Работник, с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экспедитора по перевозке грузов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экспедитора по перевозке грузов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роез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Договор заключен на срок д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(причины), обусловившие заключение 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инимает грузы со складов в соответствии с сопроводительными документами. Проверяет целостность упаковки (та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Контролирует наличие приспособлений для перевозки грузов и санитарное состояние соответствующих видов транспорта, предназначенных для перевозки, правильность проведения погрузочно-разгрузочных работ, размещение и укладку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провождает грузы к месту назначения, обеспечивает необходимый режим хранения и сохранность их при транспортировке. Сдает доставленный груз, оформляет приемо-сдаточ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 необходимости участвует в составлении актов на недостачу, порчу грузов и друг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ет правила внутреннего трудового распорядка,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7</Words>
  <Characters>16904</Characters>
  <CharactersWithSpaces>14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экспедитором по перевозке грузов (срочный; с условием об испытательном сроке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