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экспедитором по перевозке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спедитора по перевозке грузов в _____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грузы со складов в соответствии с сопрово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остность упаковки (та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наличие приспособлений для перевозки грузов и санитарное состояние соответствующих видов транспорта, предназначенных для перевозки, правильность проведения погрузочно-разгрузочных работ, размещение и укладку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ть грузы к месту назначения, обеспечивать необходимый режим хранения и сохранность их при транспорт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вать доставленный груз, оформлять приемо-сдаточ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участвовать в составлении актов на недостачу, порчу грузов и друг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3</Words>
  <Characters>13399</Characters>
  <CharactersWithSpaces>11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экспедитором по перевозке грузов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