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сп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__ на основании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, именуем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обрабатывать входящую и исходящую корреспонденцию (индексировать, сортировать, вести запись в реестровых книгах и описях), проверять правильность ее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крывать конверты (пакеты), проверять наличие вложений и направлять корреспонденцию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тсутствия или порчи вложений сообщать об этом заведующему канцеляр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вертовывать, адресовать и маркировать отправляемую корреспонд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документов, проходящих через экспеди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техническим состоянием оборудования и машин, находящихся в эксплуатации, своевременно сообщать об их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________ 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8</Words>
  <Characters>11963</Characters>
  <CharactersWithSpaces>10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сенов Е.Б.</dc:creator>
  <dc:description/>
  <dc:language>en-US</dc:language>
  <cp:lastModifiedBy/>
  <dcterms:modified xsi:type="dcterms:W3CDTF">2011-10-30T18:13:00Z</dcterms:modified>
  <cp:revision>2</cp:revision>
  <dc:subject>Договор</dc:subject>
  <dc:title>"Трудовой договор с экспеди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