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, действующ___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Устава и т.д.), с одной стороны, и гражданин(ка)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___ в дальнейшем Работ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бухгалт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бухгалт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спытательный срок может быть продлен до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оящий договор заключен на срок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_______ ____ г.)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 по графику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постановке и ведению бухгалтерского учета Работодателя в целях получения заинтересованными внутренними и внешними пользователями полной и достоверной информации о его финансово-хозяйственной деятельности и финансов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Формирует в соответствии с законодательством о бухгалтерском учете учетную политику исходя из специфики условий хозяйствования, структуры, размеров, отраслевой принадлежности и других особенностей деятельности Работодателя, позволяющую своевременно получать информацию для планирования, анализа, контроля, оценки финансового положения и результатов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 наличии подчиненных возглавляет работу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обеспечению порядка проведения инвентаризации и оценки имущества и обязательств, документальному подтверждению их наличия, состоя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необходимой бухгалтерской информации внутренним и внешн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и кредитных операций, издержек производства и обращения, продажи продукции, выполнения работ (услуг), финансовых результатов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ет контроль за соблюдением порядка оформления первичных у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информационное обеспечение управленческого учета, учет затрат на производство, составление калькуляций себестоимости продукции (работ, услуг), учет по центрам ответственности и сегментам деятельности, формирование внутренней управлен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: своевременное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кредитные организации Работодателя, средств на финансирование капитальных вложений, погашение задолженностей по ссудам; контроль за расходованием фонда оплаты труда, организацией и правильностью расчетов по оплате труда работников, проведением инвентаризаций, порядком ведения бухгалтерского учета,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проведении финансового анализа и формировании налоговой политики на основе данных бухгалтерского учета и отчетности, в организации внутреннего аудита; подготавливает предложения, направленные на улучшение результатов финансовой деятельности Работодателя, устранение потерь и непроизводитель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Ведет работу по обеспечению соблюдения финансовой и кассовой дисциплины, смет расходов, законности списания со счетов бухгалтерского учета недостач, дебиторской задолженности и других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подготовку необходим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хранность бухгалтерских документов и сдачу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казывает методическую помощь другим работникам Работодателя по вопросам бухгалтерского учета, контроля, отчетности и анализа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 наличии подчиненных руководит работниками бухгалтерии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Соблюдает трудовую дисциплину, оперативно и точно исполняет указания и поручения Работодателя. Постоянно повышает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 принимает к исполнению и оформлению документы по операциям, которые противоречат законодательству и установленному порядку приемки, хранения и расходования денежных средств, товарно-материаль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получения от Работодателя распоряжения совершить такое действие главный бухгалтер, не приводя его в исполнение, в письменной форме обращает внимание Работодателя на незаконность данного им распоряжения. При получении от руководителя повторного письменного распоряжения главный бухгалтер исполняет его. Всю полноту ответственности за незаконность совершенной операции несет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Добросовестно исполняет свои трудовые обязанности, возложенные на него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трудово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трудовой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, ОГРНИП &lt;*&gt;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/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0</Words>
  <Characters>20999</Characters>
  <CharactersWithSpaces>17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ООО «Новые правовые знания»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главным бухгалте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