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главным хранителем музейных фон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рочный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"___"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,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Работодатель, в лице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 (Устава и т.д.)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Ф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 дальнейшем   Работник,  с  другой стороны, заключили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главного хранителя музейных фондов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главного хранителя музейных фондов,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музей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обязуется не разглашать охраняемую законом тайну (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подчиняется непосредственно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По должности является членом ученого совет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Договор заключен на срок до ____________________________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бстоятельства (причины), послужившие основанием для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рочного догово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____ ________ 20___ г.), с которым Работник ознакомлен при подписании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Работнику выплачивается доплата в размере ____ (__________)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результаты, являющиеся причиной для доплат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случае выполнения Работником в соответствии с дополнительным соглашением, заключаемым Работодателем и Работником,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о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&lt;*&gt;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&lt;*&gt; Работнику устанавливается следующий режим рабочего времен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предоставлением ____ выходного(ых) дня (дней)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&lt;*&gt; Время начала работы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&lt;*&gt; В течение рабочего дня Работнику устанавливается перерыв для отдыха и питания с ___ ч. до ____ ч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При отсутствии должности заместителя директора по научной работе возглавляет закупочную и фондовую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Обеспечивает сохранность музейных экспонатов, находящихся в фондах и экспозиции музея, правильное ведение учетно-хранительских документов (книг поступлений, актов приема и выдачи, коллекционных и топографических описей, инвентаризационных книг и т.д.) и своевременное оформление всех изменений в составе и состоянии хранимых колле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Организует строгий учет фондов музея, научное описание (паспортизацию) экспон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Принимает меры к обеспечению фондохранилищ музея необходимым оборудов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Руководит работой по размещению фондов в хранилище с учетом режима хранения экспонатов музе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Осуществляет контроль за соблюдением режима хранения, а также своевременной и качественной консервацией экспонатов музе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Организует работу по выявлению экспонатов, нуждающихся в реставрации, а также проведению профилактических мер, обеспечивающих сохранность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Разрабатывает мероприятия, направленные на изучение хранения и учета музейного фонда, совершенствование реставрацио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Организует планирование работы хранилищ, разработку графиков проведения реставрационных работ, своевременное составление заявок на необходимые материалы и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Контролирует допуск лиц в фондохранилища и обеспечивает соблюдение установленных правил пользования музейными коллек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Готовит к публикации каталоги коллекций, обзоры материалов фонда, методические рекоменд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2. По вопросам своей деятельности ведет научно-исследовательскую работу, выступает с лекциями и докладами на совещаниях, конференциях и семинарах музейных работников, проводит консуль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3. Контролирует соблюдение работниками музея производственной и трудовой дисциплины, правил по охране труда, технике безопасност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4. Организует и контролирует работу смотрителей музея по вопросам сохранности экспон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5. Обеспечивает ведение учета и хранения предметов из драгоценных металлов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6. Организует учет и установленную отчет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7. В случае утраты, в том числе хищения музейных ценностей, незамедлитель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составляет акт, фиксирующий обстоятельства, при которых обнаружена пропажа или порча музейных це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тавит в известность директора музея и органы культуры, в подчинении которых находится музей, о происшедшей порче или пропаж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готовит материалы о хищении ценностей для принятия мер к розыску похищенных предметов и привлечению к ответственности лиц, виновных в хищ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8. В случае порчи обеспечивает своевременное проведение необходимых реставрационных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9. Внедряет передовой опыт работы отечественных и зарубежных музеев в области учетно-хранительск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0. При поступлении на работу (при увольнении с работы) принимает (сдает) музейные фонды по акту, утверждаемому директором музея. В акте фиксируется состояние учета, хранения и наличие музейных фон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1. Соблюдает правила и нормы охраны труда и техники безопасности, производственную и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2. Принимает необходимые меры и незамедлительно сообщает Работодателю в случае возникновения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3.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аботник несет дисциплинарную и материальную ответственность в порядке и пределах, установленных действующим законодательством, за нарушение правил учета и хранения музейных фондов, за непринятие мер к борьбе с хищениями, порчей, уничтожением музейных фон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трудового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,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атьей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, номер _________, выдан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/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05</Words>
  <Characters>16755</Characters>
  <CharactersWithSpaces>142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6:00Z</dcterms:created>
  <dc:creator>Кабанов О.М.</dc:creator>
  <dc:description/>
  <dc:language>en-US</dc:language>
  <cp:lastModifiedBy/>
  <dcterms:modified xsi:type="dcterms:W3CDTF">2011-10-30T18:16:00Z</dcterms:modified>
  <cp:revision>2</cp:revision>
  <dc:subject>Договор</dc:subject>
  <dc:title>Трудовой договор с главным хранителем музейных фондов (срочны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