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констру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трудовых обязанностей в должности главного констру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Работника занимаемой должности, а также его отношения к поручаемой работе Работнику устанавливается испытательный срок продолжительностью 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зданием новых и модернизацией конструкций изделий (комплексов, машин, аппаратов, приборов, механизмов) действующего производства, обеспечивая их высокий технический уровень, конкуренто- и патентоспособность, соответствие современным достижениям науки и техники, требованиям технической эстетики и наиболее экономичной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скорению освоения в производстве перспективных конструкторских разработок, новейших материалов, широкому внедрению научно-технических дости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ектов новых опытных и промышленных установок, нестандартного оборудования и приспособлений в связи с реконструкцией объектов, автоматизацией производства и механизацией трудоем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овышению уровня унификации, стандартизации и сертификации разрабатываемых конструкций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новых и модернизированных конструкций техническим заданиям, стандартам, требованиям рациональной организации и охраны труда, нормам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одготовкой технико-экономических обоснований эффективности новых конструкторских разработок, их преимуществ по сравнению с ранее изготовлявшими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ерспективных и текущих планов внедрения и освоения новой техники, конструкторской подготовки производства, исследовательских и опытно-конструкторских работ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систем автоматизированного проектирования, своевременное составление, согласование и утверждение чертежей и другой технической документации, разрабатываемой конструкторскими подразде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казчиками осуществлять разработку технических заданий на проектирование, обеспечивать защиту и согласование в установленном порядке разработанных эскизных, технических и рабочих проектов, представлять проектные решения на утвер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хранение в соответствии с действующими правилами, размножение и своевременное обеспечение производства чертежами и другой конструкторск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окращению сроков освоения новой техники, стоимости и цикла конструкторской подготовки производства за счет внедрения прогрессивных методов проектирования, вычислительной и телекоммуникационной техники, передовых способов размножения технической документации, широкого использования в проектах стандартизованных и унифицированных деталей и сборочных еди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исследовательскими и экспериментальными работами, проводимыми в подразделениях опыт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зготовление опытных образцов, их экспериментальную проверку, отработку установочных партий и выпуск первых промышленных серий, добиваясь постоянного повышения качества и надежности изделий, уровня их технологичности, экологичности, снижения их себестоимости, трудоемкости и материало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онтаже, испытаниях, наладке и пуске новых конструкций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авторский надзор за изготовлением изделий и их эксплуа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утверждение изменения, вносимые в техническую документацию по конструкторской подготовк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аттестации изделий по категориям качества, разработке предложений по реконструкции, техническому перевооружению, интенсификации производства, повышению его эффективности, обеспечивать конструкторскую разработку принятых к внедрению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давать отзывы и заключения на наиболее сложные рационализаторские предложения, а также на проекты стандартов и другую конструкторскую документацию, поступающую в организацию от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тников, осуществляющих конструкторскую подготов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направлять и координировать деятельность подчиненных ему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2</Words>
  <Characters>15730</Characters>
  <CharactersWithSpaces>1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конструк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