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научным сотрудн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научного сотрудн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научного сотрудн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научное руководство проведением исследований по важнейшим научным проблемам фундаментального и прикладного характера, в том числе по научно-техническим программам, непосредственно участвует в их про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Формулирует новые направления исследований и разработок, организует составление программы работ, определяет методы и средства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Участвует в формировании планов научно-исследовательских работ, координирует деятельность соисполнителей, участвующих при совместном выполнении работ с другими учреждениями (организациями) в порученных ему за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общает получаемые результаты, проводит научно-исследовательскую экспертизу законченных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пределяет сферу применения результатов научных исследований и разработок и обеспечивает научное руководство практической реализацией эт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подготовку и повышение квалификации научных кадров в соответствующей области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7</Words>
  <Characters>16368</Characters>
  <CharactersWithSpaces>13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главным научным сотрудник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