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главным специалистом по защите информ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, с одн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 дальнейшем "Работник",  с  другой стороны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Работодатель  поручает,  а  Работник  принимает  на себ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 трудовых обязанностей в должности главного специал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защите информации в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структурного подразделения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 по адресу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_ (__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_ (__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вариант: 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выполнением работ по комплексной защите информации в отрасли, в организации, обеспечивая эффективное применение всех имеющихся организационных и инженерно-технических мер в целях защиты сведений, составляющих государственную тай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зработке технической политики и определении перспектив развития технических средств контроля, организовывать разработку и внедрение новых технических и программно-математических средств защиты, исключающих или существенно затрудняющих несанкционированный доступ к служебной информации, составляющей государственную или коммерческую тай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ссмотрении технических заданий на проекты изделий, научно-исследовательские и опытно-конструкторские работы, подлежащие защите, осуществлять контроль за включением в них требований нормативно-технических и методических документов по защите информации и выполнением этих треб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ь предложения для включения в планы и программы работ организационных и инженерно-технических мер по защите информационных сист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боте по созданию безопасных информационных технологий, отвечающих требованиям комплексной защиты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проведение научно-исследовательских работ в области совершенствования систем защиты информации и повышения их эффектив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весь комплекс (в том числе особо сложных) работ, связанных с контролем и защитой информации, на основе разработанных программ и методи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сбор и анализ материалов о возможных каналах утечки информации, в том числе по техническим каналам, при проведении исследований и разработок, связанных с созданием и производством специальных изделий (продукции), необходимых для проведения работ по обеспечению защиты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координацию проводимых организационно-технических мероприятий, разработку методических и нормативных материалов и оказание необходимой методической помощи в проведении работ по защите информации, оценке технико-экономической эффективности предлагаемых и реализуемых организационно-технических ре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аботу по сбору и систематизации необходимой информации об объектах, подлежащих защите, и охраняемых сведениях, осуществлять методическое руководство и контроль за работой по оценке технико-экономического уровня и эффективности разрабатываемых мер по защите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главлять работу по обобщению данных о потребности в технических и программно-математических средствах защиты информации, аппаратуре контроля, составлению заявок на изготовление этих средств, организовывать их получение и распределение между объектами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овать распространению передового опыта и внедрению современных организационно-технических мер, средств и способов защиты информации с целью повышения ее эффектив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контроль за выполнением требований нормативно-технической документации, за соблюдением установленного порядка выполнения работ, а также действующего законодательства при решении вопросов, касающихся защиты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ординировать деятельность подразделений и специалистов по защите информации в отрасл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, КПП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номер ________, выда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"___"__________ _____ г., код подразделения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по адресу: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ботодатель: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5</Words>
  <Characters>14884</Characters>
  <CharactersWithSpaces>12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7:00Z</dcterms:created>
  <dc:creator>Касенов Е.Б.</dc:creator>
  <dc:description/>
  <dc:language>en-US</dc:language>
  <cp:lastModifiedBy/>
  <dcterms:modified xsi:type="dcterms:W3CDTF">2011-10-30T18:17:00Z</dcterms:modified>
  <cp:revision>2</cp:revision>
  <dc:subject>Договор</dc:subject>
  <dc:title>"Трудовой договор с главным специалистом по защите информации (бес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