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главным технолог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"Работник"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Работодатель  поручает,  а  Работник  принимает 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трудовых обязанностей в должности главного технолог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структурного подразделения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_ (__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 до ____ ч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зработку и внедрение прогрессивных, экономически обоснованных, ресурсо- и природосберегающих технологических процессов и режимов производства выпускаемой организацией продукции, выполнения работ (услуг), обеспечивающих повышение уровня технологической подготовки и технического перевооружения производства, сокращение расходов сырья, материалов, затрат труда, улучшение качества продукции, работ (услуг) и рост производитель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 по ускорению освоения в производстве прогрессивных технологических процессов, новейших материалов, широкому внедрению научно-технических дости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составлением планов внедрения новой техники и технологии, повышения технико-экономической эффективности производства, разработкой технологической документации, организовывать контроль за обеспечением ею цехов, участков и других производственных подразделени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и утверждать  изменения, вносимые в техническую документацию в связи с корректировкой технологических процессов и режимов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выполнение перспективных и текущих планов технологической подготовки производства, строгое соблюдение установленных технологических процессов, выявлять нарушения технологической дисциплины и принимать меры по их устран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ой по организации и планировке новых цехов и участков, их специализации, освоению новой техники, новых высокопроизводительных технологических процессов, выполнению расчетов производственных мощностей и загрузки оборудования, повышению технического уровня производства и коэффициента сменности работы оборудования, составлению и пересмотру технических условий и требований, предъявляемых к сырью, основным и вспомогательным материалам, полуфабрикатам, разработке и внедрению прогрессивных норм трудовых затрат, расхода технологического топлива и электроэнергии, сырья и материалов, мероприятий по предупреждению и устранению брака, снижению материалоемкости продукции и трудоемкости ее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вершенствование технологии изготовления изделий, выполнения работ (услуг), внедрение достижений науки и техники, прогрессивных базовых технологий, высокопроизводительных ресурсов и природосберегающих безотходных технологий, проектирование и внедрение технологических систем, средств охраны окружающей среды, комплексной механизации и автоматизации производственных процессов, нестандартного оборудования, технологической оснастки, приспособлений и инструмента, своевременное освоение проектных мощностей, соблюдение нормативов использования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меры по аттестации и рационализации рабочих ме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боте по определению номенклатуры измеряемых параметров и оптимальных норм точности измерений, по выбору необходимых средств их выполнения, совершенствованию методов контроля качества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оекты конструкций изделий или состава продукта, отраслевых и государственных стандартов, а также наиболее сложные рационализаторские предложения и изобретения, касающиеся технологии производства, давать заключения об их соответствии требованиям экономичной и экологичной технолог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ть наиболее сложные вопросы, относящиеся к технологической подготовке производства, с подразделениями организации, проектными, исследовательскими организациями, представителями заказч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внедрение систем автоматизированного проектирования, организационной и вычислительной техники, автоматизированных систем управления оборудованием и технологическими процесс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зработке проектов реконструкции организации, мероприятий по сокращению сроков освоения новой техники и технологии, рациональному использованию производственных мощностей, снижению энерго- и материалоемкости производства, повышению его эффективности, улучшению качества продукции, совершенствованию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проведением исследовательских и экспериментальных работ по освоению вновь разрабатываемых технологических процессов, участвовать в промышленных испытаниях новых видов машин и механизмов, средств механизации и автоматизации производства, в работе комиссий по приемке систем оборудования в эксплуа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никами отдела, координировать и направлять деятельность подразделений организации, обеспечивающих технологическую подготовку производства, организовывать работу по повышению квалификаци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, КПП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, выда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"___"__________ _____ г., код подразделения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5</Words>
  <Characters>16085</Characters>
  <CharactersWithSpaces>13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главным технологом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