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5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гувернанткой (гувернером) для дошкольн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рочный; с условием об испытательном срок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ботодатель", с одной стороны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в  дальнейшем  "Работник", с другой  стороны  заключ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поручает, а Работник принимает на себя выполнение трудовых обязанностей в должности гувернантки (гувернера) в отношении ребенка Работодателя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настоящему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___________ по адресу: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Труд Работника по настоящему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В целях проверки соответствия квалификации Работника занимаемой должности и отношения к поручаемой работ, Работнику устанавливается испытательный срок продолжительностью ___ (_______) месяца с момента начала работы, установленного в п. 2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подчиняется непосредственно Работода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должен приступить к выполнению своих трудовых обязанностей с 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стоящий договор является срочным и действует до "__"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снованием для заключения срочного трудового договора является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в течение месячной нормы рабочего времени устанавливается плата в размере ___ (________) рублей за ча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ник имеет право на получение по результатам своей работы различных надбавок, доплат, премий, других вознаграждений по усмотрению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у выплачивается вознаграждение по результатам работы за год в размере _______ (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Сверхурочная работа оплачивается за первые два часа работы в полуторном размере, за последующие часы - в двойном размере. 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, если работа в выходной или нерабочий праздничный день производилась в пределах месячной нормы рабочего времени, и в размере двойной части должностного оклада за день или час работы сверх должностного оклада, если работа производилась сверх месячной нормы рабочего времени. 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Заработная плата Работнику выплачивается путем выдачи наличных денежных средств Работодателем (вариант: путем перечисления на счет Работника в банке) каждые полмесяца -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Из заработной платы Работника могут производиться удержания в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И ВРЕМЕНИ ОТДЫ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пятидневная рабочая неделя с двумя выходными днями -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ас. до ____ час.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ботнику предоставляется ежегодный оплачиваемый отпуск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 Отпуск за второй и последующие годы работы может предоставляться в любое время рабочего года в соответствии с графиком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"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Добросовестно исполнять следующие должностны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полный уход за ребенком, выполнять гигиенические процеду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режим дня и вести дневник развития и самочувствия ребен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одить с ребенком различные занятия с использованием развивающих игр по следующим методикам: ________________ по индивидуальной программе, с ведением плана занятий на неделю (на каждый день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отовить пищу для ребенка и кормить его, учитывая рекомендации Работодателя по питанию ребен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ыть детскую посуд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жедневно проводить с ребенком гимнастику, оздоровительный массаж, закалив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улять на свежем воздухе не реже ___ раз в день, учитывая погодные услов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бирать детскую комнату не реже __ раз в недел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ирать и гладить детскую одежд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казывать первую медицинскую помощь ребенку в случае необходим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замедлительно вызывать скорую помощь в необходимых случа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ях резкого ухудшения здоровья ребенка сообщать обо всех происшествиях с ребенком Работодателю по следующим телефонам: 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езопасность ребен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итывать психологические особенности развития детей дошкольного возраста в практических занят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эстетическое развитие ребенка (начальные навыки музыки, танца, рисования, этикет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готавливать ребенка к школе, обучать начальным навыкам иностранного язы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ывать досуг ребенка (посещение музеев, театров, выставок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вместно посещать бассейн, сопровождать в спортивные секции, круж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Не перепоручать выполнение своих обязанностей третьим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Иметь аккуратный и опрятный внешний ви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Не иметь вредных привычек: курение, распитие спиртных, в том числе легких алкогольных, напи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Соблюдать трудовую дисципл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Выполнять нормы труда в случае их установления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Соблюдать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Бережно относиться к имуществу Работодателя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0. Незамедлительно сообщать Работодателю о возникновении ситуации, представляющей угрозу жизни и здоровью людей, сохранности имуществ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1. Не давать интервью, не проводить встречи и переговоры, касающиеся деятельности Работодателя, без его предварительного разре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Предоставление ему работы, обусловленной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Отдых, в том числе оплачиваемый ежегодный отпуск, еженедельные выходные дни, нерабочие праздничные д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5. Иные права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Соблюдать законы и иные нормативные правовые акты, усло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Предоставлять Работнику работу, обусловленную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3. Обеспечивать Работника оборудованием, документацией и иными средствами, необходимыми для исполнения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4. Выплачивать в полном размере причитающуюся Работнику заработную плату в установленные договором сро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5. Обеспечивать бытовые нужды Работника, связанные с исполнением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6. Осуществлять обязательное социальное страхование Работника в порядке, установленном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7. В уведомительном порядке зарегистрировать настоящий договор в органе местного самоуправления по месту своего жительства (в соответствии с регистрацие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8. Исполнять иные обязанности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Поощрять Работника за добросовестный эффективный тр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Требовать от Работника исполнения трудовых обязанностей, определенных в настоящем договоре, бережного отношения к имуществу Работодателя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Привлекать Работника к материальной ответственности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4. Осуществлять иные права, предусмотр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ОЦИАЛЬНОЕ СТРАХОВАНИЕ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социальному страхованию в порядке и на условиях, установл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 период действия настоящего договора на Работника распространяются все гарантии и компенсации, предусмотренные трудовым законодательством Российской Федерации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 случае неисполнения или ненадлежащего исполнения Работником своих обязанностей, указанных в настоящем договоре, нарушения трудового законодательства, а также причинения Работодателю материального ущерба он несет материальную и иную ответственность согласно трудово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Работодатель несет перед Работником материальную и иную ответственность согласно действующе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В случаях, предусмотренных в законе, Работодатель обязан компенсировать Работнику моральный вред, причиненный неправомерными действиями и (или) бездействие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стоящий трудовой договор может быть прекращен по основаниям, предусмотренным действующи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Днем прекращения трудового договора во всех случаях является последний день работы Работника, за исключением случаев, когда Работник фактически не работал, но за ним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Условия настоящего трудового договора имеют обязательную юридическую силу для сторон с момента его подписания сторонами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Споры между сторонами, возникающие при исполнении трудового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Во всем остальном, что не предусмотрено настоящим трудовым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12.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, номер ________, выдан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"___"__________ _____ г., код подразделения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: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, номер _______, выдан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"___"__________ _____ г., код подразделения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 по адресу: 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аботодатель: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/_____________         ____________/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19</Words>
  <Characters>12165</Characters>
  <CharactersWithSpaces>103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7:00Z</dcterms:created>
  <dc:creator>Касенов Е.Б.</dc:creator>
  <dc:description/>
  <dc:language>en-US</dc:language>
  <cp:lastModifiedBy/>
  <dcterms:modified xsi:type="dcterms:W3CDTF">2011-10-30T18:17:00Z</dcterms:modified>
  <cp:revision>2</cp:revision>
  <dc:subject>Договор</dc:subject>
  <dc:title>"Трудовой договор с гувернанткой (гувернером) для дошкольника (срочный; с условием об испытательном сроке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