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, имеющим обыкновенную рабочую ви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(зарегистрировано и действует в соответствии с законодательством _____________________________ ИНН __________), именуем__ в дальнейшем - Работодатель, в лице ____________, действующего на основании _________ и Разрешения на привлечение иностранной рабочей силы N ___ от "___"_________ ___ г., с одной стороны, и гражданин ____________, именуемый в дальнейшем - Работник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 с окладом 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на срок до ________ (указывается срок, не превышающий срок действия Разрешения на работу как иностранному гражданину и визы, но не бол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, в порядке, установленно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и продлении Работнику срока действия Разрешения на работу иностранному гражданину продлить с ним срок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положением о премировании, а также условиями законодательства РФ. Условия и размеры поощрительных выплат Работодателем Работнику устанавливаются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отпуск в соответствии с гл. 1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РФ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выплаты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существенных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N _____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ник: 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решение на привлечение иностранной рабочей силы N 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ение  на  работу   иностранному   гражданину   или   лицу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    (Приложение N 3 к Приказу ФМС России от 25 дека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7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за N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0</Words>
  <Characters>9030</Characters>
  <CharactersWithSpaces>7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ООО «Новые правовые знания»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иностранным гражданином, имеющим обыкновенную рабочую ви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