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иностранным гражданином, приглашенным в Российскую Федерац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качестве преподавателя для проведения занятий в образовательн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реждении (за исключением лиц, въезжающих в Российскую Федерац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занятия преподавательской деятельностью в учреждения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фессионального религиозного образования (духов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овательных учреждениях)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 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, именуем__ в дальнейшем "Работодатель", в лице _______________, действующего на основании __________, и гражданин ___________, именуемый в дальнейшем "Работник"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ТРУДОВОГО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ник принимается для выполнения работы по должности ____________ с окладом ________ (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у устанавливается испытательный срок - _______. При неудовлетворительном результате испытания Работодатель имеет право до истечения срока испытания расторгнуть трудовой договор с Работником, предупредив его об этом в письменной форме не позднее чем за три дня с указанием причин, послуживших основанием для признания этого Работника не выдержавшим испыт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срок испытания истек, а Работник продолжает работу, то он считается выдержавшим испытание и последующее расторжение трудового договора допускается только на общих основаниях. Если в период испытания Работник придет к выводу, что предложенная ему работа не является для него подходящей, то он имеет право расторгнуть трудовой договор по собственному желанию, предупредив об этом Работодателя в письменной форме за три дн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Настоящий договор заключен на срок до ________ (на срок, указанный в приглашен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стоящий трудовой договор вступает в силу с момента подписания его обеими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а у Работодателя является для Работника основным местом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Добросовестно выполнять обязанности, предусмотренные должностной инструкцией, а такж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допускать случаев занятия посторонними делами в рабочее время. Проявлять творческий подход к своим непосредственным обязанностям. Проявлять разумную конструктивную инициатив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установленные Работодателем Правила внутреннего трудового распорядка, производственную и финансовую дисципл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речь имущество Работодателя, соблюдать конфиденциальность, не разглашать информацию и сведения о деятельности Работод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ебования по охране труда, технике безопасности и производственной санитар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ствовать созданию на работе благоприятного делового и морального клима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Работода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Предоставить Работнику работу в соответствии с условиями настоящего трудового договора. Работодатель вправе требовать от Работника выполнения обязанностей (работ), не обусловленных настоящим трудовым договором, только в случаях, предусмотренных законодательством о труде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Обеспечить безопасные условия работы в соответствии с требованиями Правил техники безопасности и законодательства о труде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Оплачивать труд Работника в размере, установленном в п. 1.1 настоящего трудов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Выплачивать премии, вознаграждения в порядке и на условиях, установленных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Осуществлять социальное страхование Работника от несчастных случаев на производстве и профессиональных заболе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6. Оплачивать в случае производственной необходимости в целях повышения квалификации Работника его обуч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7. Оплачивать услуги, предоставленные Работнику оператором мобильной связи, необходимые для осуществления трудов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8. Ознакомить Работника с требованиями охраны труда и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Работник имеет следующие пра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о на предоставление ему работы, указанной в п. 1.1 настоящего трудово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о на своевременную и в полном размере выплату заработной пла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о на отдых в соответствии с условиями настоящего трудового договора и требованиями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ые права, предоставленные работникам Трудовым кодекс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ощрять Работника в порядке и размерах, предусмотренных настоящим трудовым договором, а также условиями законодательства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лекать Работника к дисциплинарной и материальной ответственности в случаях, предусмотренных законодательством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иные права, предоставленные Трудовым кодекс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РЕЖИМ РАБОЧЕГО ВРЕМЕН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у устанавливается пятидневная рабочая неделя продолжительностью 36 (тридцать шесть) часов. Выходными днями являются суббота и воскресень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Труд Работника по должности, указанной в п. 1.1 договора, осуществляется в нормальных услов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Работнику предоставляется ежегодный основной удлиненный оплачиваемый отпуск в соответствии со статьей 334 Трудового кодекс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о семейным обстоятельствам и другим уважительным причинам Работнику по его заявлению может быть предоставлен кратковременный отпуск без сохранения заработной 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Время простоя по вине Работника не оплачив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Условия и размеры поощрительных выплат Работодателем Работнику устанавливаются приказ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а также причинения Работодателю материального ущерба он несет дисциплинарную, материальную и иную ответственность согласно действующему законодательству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Работодатель несет материальную и иную ответственность согласно действующему законодательству в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незаконного лишения Работника возможности трудитьс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ричинения Работнику ущерба в результате увечья или иного повреждения здоровья, связанного с исполнением им своих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причинения ущерба имуществу Работн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задержки заработной пла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в других случаях, предусмотренных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Работник несет материальную ответственность как за прямой действительный ущерб, непосредственно причиненный им Работодателю, так и за ущерб, возникший у Работодателя в результате возмещения им ущерба ины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ЕКРАЩЕНИЕ ТРУДОВОГО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Основанием для прекращения настоящего трудового договора явля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соглашение сторо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истечение срока трудово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расторжение трудового договора по инициативе Работн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расторжение трудового договора по инициативе Работод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отказ Работника от продолжения работы в связи со сменой собственника имущества Работодателя, изменением подведомственности (подчиненности) организации либо ее реорганиза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отказ Работника от продолжения работы в связи с изменением определенных сторонами условий трудово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отказ Работника от перевода на другую работу, необходимого ему в соответствии с медицинским заключением, выданным в порядке, установленном федеральными законами и иными нормативными правовыми актами Российской Федерации, либо отсутствие у Работодателя соответствующе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) отказ Работника от перевода на работу в другую местность вместе с Работодате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) повторное в течение одного года грубое нарушение устава образовательного учре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) применение, в том числе однократное, методов воспитания, связанных с физическим и (или) психическим насилием над личностью обучающегося, воспитанн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) обстоятельства, не зависящие от воли сторо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) нарушение установленных Трудовым кодексом РФ или иным федеральным законом правил заключения трудового договора, если это нарушение исключает возможность продолжения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) иные основания, предусмотренные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о всех случаях днем увольнения Работника является последний день его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а период действия настоящего трудового договора на Работника распространяются все гарантии и компенсации, предусмотренные действующим трудовы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Условия настоящего трудового договора имеют обязательную юридическую силу для сторон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Споры между сторонами, возникающие при исполнении трудового договора, рассматриваются в порядке, установленном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Во всем остальном, что не предусмотрено настоящим трудовым договором, стороны руководствуются законодательством РФ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8. АДРЕСА И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, удостоверяющий личность: 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я _____________, N ____________, выдан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"___"_____________ ____ г., зарегистриров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9.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                 ________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должность, Ф.И.О.)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                     ________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.И.О.)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иглашение  в  Российскую  Федерацию  в  качестве преподавателя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я занятий в образовательном учреждении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образовательн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Миграционная карта N 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Согласно п. 4 ст. 13 ФЗ "О правовом положении иностранных граждан в РФ" от 25.07.2002 N 115-ФЗ Работодатель и заказчик работ (услуг) имеют право привлекать и использовать иностранных работников только при наличии разрешения на привлечение и использование иностранных работников. Иностранный гражданин имеет право осуществлять трудовую деятельность только при наличии разрешения на работу. Указанный порядок не распространяется на приглашенных в Российскую Федерацию в качестве преподавателей для проведения занятий в образовательных учреждениях, за исключением лиц, въезжающих в Российскую Федерацию для занятия преподавательской деятельностью в учреждениях профессионального религиозного образования (духовных образовательных учреждениях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31</Words>
  <Characters>10911</Characters>
  <CharactersWithSpaces>93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9:00Z</dcterms:created>
  <dc:creator>ЗАО «Юринформ В»</dc:creator>
  <dc:description/>
  <dc:language>en-US</dc:language>
  <cp:lastModifiedBy/>
  <dcterms:modified xsi:type="dcterms:W3CDTF">2011-10-30T18:19:00Z</dcterms:modified>
  <cp:revision>2</cp:revision>
  <dc:subject>Договор</dc:subject>
  <dc:title>Трудовой договор с иностранным гражданином, приглашенным в Российскую Федерацию в качестве преподавателя для проведения занятий в образовательном учреждении (за исключением лиц, въезжающих в Российскую Федерацию для занятия преподавательской деятельность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