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 - руководителем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аботы на предприятии с иностранными инвести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ем на территории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Работодатель", в лице __________, действующего на основании ________ и Разрешения на привлечение и использование иностранных работников N ____ от "___"________ ___ г., с одной стороны, и гражданин ___________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_____________ предприятия с окладом ______ (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6 месяцев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 (указывается срок, не превышающий срок, указанный в Разрешении на рабо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поручает, а Работник принимает на себя руководство текущей деятельностью предприятия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самостоятельно решает все вопросы деятельности предприятия, отнесенные к его компетенции настоящим договором, Уставом предприятия, должностной инструкцией, решениями Работодателя, а такж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обросовестно выполнять обязанности, предусмотренные Уставом предприятия и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оявлять творческий подход к своим непосредственным обязанностям. Проявлять разумную инициа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блюдать установленные Работодателем Правила внутреннего трудового распорядка, производственную и финанс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Беречь имущество Работодателя, соблюдать конфиденциальность, не разглашать информацию и сведения о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облюдать требования по охране труда, технике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При продлении Работнику срока действия Разрешения на работу продлить с ним срок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ежегодно предоставляется отпуск продолжительностью 28 календарных дней. Отпуск за первый год работы предоставляется по истечении шести месяцев непрерывной работы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трудовым законодательством, по просьбе Работника отпуск может быть предоставлен до истечения шести месяцев непрерывной работы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по согласова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словия и размеры поощрительных выплат Работодателем Работнику устанавливаются решение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 (когда Работнику не продлено Разрешение на работу как иностранному граждани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 изменением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в связи с отстранением от должности руководителя организации-должника в соответствии с законодательством о несостоятельности (банкрот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, N _____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_"_____________ ____ г.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тверждение на право трудовой деятельности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грационная карта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9</Words>
  <Characters>10559</Characters>
  <CharactersWithSpaces>9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иностранным гражданином — руководителем предприятия (для работы на предприятии с иностранными инвестициями, действующем на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