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инспектором по контролю над исполнением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спектора по контролю над исполнением поручени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спектора по контролю над исполнением поручени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 в связи с __________ (обстоятельства (причины), обусловившие заключение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контроль над своевременным исполнением приказов, поручений и распоряжений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оверяет соответствие подготавливаемых Работодателем проектов приказов и распоряжений нормативным документам, на основе которых они из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полняет контрольные карточки и ведет картотеки учета приказов, распоряжений и других документов, а также поручений, требующих контроля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едет оперативный учет прохожд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пределяет причины несвоевременного выполнения поручений. Информирует Работодателя о состоянии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подготовке предложений по совершенствованию делопроизводства Работодателя, в разработке мероприятий по рационализаци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8</Words>
  <Characters>16373</Characters>
  <CharactersWithSpaces>1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спектором по контролю над исполнением поручений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