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спектором по контролю за исполнением пору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лице 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, с одной стороны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ботодатель поручает,  а  Работник  принимает 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  в  должности инспектора  по  контролю за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 в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воевременным исполнением приказов, поручений и распоряжений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соответствие подготавливаемых в организации проектов приказов и распоряжений документам вышестоящих организаций, на основе которых они изд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 контрольные карточки и вести картотеки учета приказов, распоряжений и других документов, а также поручений, требующих контроля за их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перативный учет прохожд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ричины несвоевременного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Работодателя (непосредственного руководителя) о состоянии их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дготовке предложений по совершенствованию делопроизводства в организации, разработке мероприятий по рационализации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"___"___________ ____ г., код подраздел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8</Words>
  <Characters>12495</Characters>
  <CharactersWithSpaces>10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инспектором по контролю за исполнением поручений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