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-электроником (электроник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-электроника (электроник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-электроника (электроник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правильную техническую эксплуатацию, бесперебойную работу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разработке перспективных и текущих планов и графиков работы, технического обслуживания и ремонта оборудования, мероприятий по улучшению его эксплуатации и повышению эффективности использования электрон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подготовку электронно-вычислительных машин к работе, технический осмотр отдельных устройств и узлов, контролирует параметры и надежность электронных элементов оборудования, проводит тестовые проверки с целью своевременного обнаружения неисправностей, устраня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изводит наладку элементов и блоков электронно-вычислительных машин, радиоэлектронной аппаратуры и отдельных устройств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техническое обслуживание электронной техники, обеспечивает ее работоспособное состояние, рациональное использование, проведение профилактического и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меры по своевременному и качественному выполнению ремонтных работ согласно утвержд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контроль за проведением ремонта и испытаний электронного оборудования, за соблюдением инструкций по эксплуатации, техническому уходу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проверке технического состояния электронного оборудования, проведении профилактических осмотров и текущего ремонта, приемке его из капитального ремонта, а также в приемке и освоении вновь вводимого в эксплуатацию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Изучает возможность подключения дополнительных внешних устройств к электронно-вычислительным машинам с целью расширения их технических возможностей, создания вычислительных компле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Ведет учет и анализирует показатели использования электронного оборудования, изучает режимы работы и условия его эксплуатации, разрабатывает нормативные материалы по эксплуатации и техническому обслуживанию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ставляет заявки на электронное оборудование и запасные части к нему, техническую документацию на ремонт, отчеты 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существляет контроль за своевременным обеспечением электронной техники запасными частями и материалами, организует хранение радиоэлектрон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1</Words>
  <Characters>15392</Characters>
  <CharactersWithSpaces>1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инженером-электроником (электроником) (срочный; с условием об испытан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