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инженером-энергетиком (энергет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-энергетика (энергетик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-энергетика (энергетика)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вает бесперебойную работу, правильную эксплуатацию, ремонт и модернизацию энергетического оборудования, электрических и тепловых сетей, воздухопроводов и газ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пределяет потребность производства в топливно-энергетических ресурсах, готовит необходимые обоснования технического перевооружения, развития энергохозяйства, реконструкции и модернизации систем энерг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ставляет заявки на приобретение оборудования, материалов, запасных частей, необходимых для эксплуатации энергохозяйства, выполняет расчеты с необходимыми обоснованиями мероприятий по экономии энергоресурсов, потребности подразделений предприятия в электрической, тепловой и других видах энергии, участвует в разработке норм их расхода, режима работы подразделений предприятия, исходя из их потребностей в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Контролирует соблюдение норм расхода топлива и всех видов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ставляет графики снижения энергетических нагрузок в часы максимальных нагрузок энергосистемы и обеспечивает их выполнение в пределах определенной для подразделения предприятия величины, проводит паспортизацию установленных Работодателем энергетических, электрических и природоохран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Участвует в испытаниях и приемке энергетических установок и сетей в промышленную эксплуатацию, в рассмотрении причин аварий энергетического оборудования и разрабатывает мероприятия по их предупреждению, созданию безопасных условий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рганизует проверку и испытания средств релейной защиты и автома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существляет технический надзор за контрольно-измерительными, электротехническими и теплотехническими приборами, применяемыми на предприятии, а также обеспечивает подготовку котлов, сосудов, работающих под давлением, трубопроводов пара и горячей воды, электроустановок и других объектов энергохозяйства для приемки в эксплуатацию, проверки и освидетельствования органами государствен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существляет контроль соблюдения инструкций по эксплуатации, техническому обслуживанию и надзору за энергооборудованием и электрическими се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Участвует в разработке и внедрении стандартов и технических условий на энергетическ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одготавливает необходимые материалы для заключения договоров на ремонт оборудования с подряд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существляет контроль выполнения капитальных и других ремонтов энерг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Изучает и обобщает передовой отечественный и зарубежный опыт по рациональному использованию и экономии топливно-энергет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беспечивает соблюдение правил и норм охраны труда при эксплуатации и ремонте энергоустановок и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Подготавливает отчетность по утвержденным формам и показ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3</Words>
  <Characters>18548</Characters>
  <CharactersWithSpaces>15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инженером-энергетиком (энергетиком)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