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инженером по научно-техническ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научно-технической информа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научно-технической информаци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Изучает потребности работников Работодателя в научно-технической и экономической информации и осуществляет с использованием новых информационных технологий справочно-информационное обеспечение их материалами об отечественных и зарубежных достижениях науки, техники, экономики и передового производственного опыта с целью повышения научно-технических и экономических знаний работников, создания внешней и внутренней информационной сред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участие в решении задач маркетинга продукции Работодателя и реализации собственной программы маркетинга информационной продукции, подготовке аналитической и реклам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создании справочно-информационного фонда Работодателя, рассчитанного на применение современных информационно-поисков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истематически пополняет справочно-информационный фонд материалами в соответствии с профилем Работодателя, проводит с использованием современной компьютерной техники их обработку и систематизацию, ведет картотеки и каталоги, в том числе электронные, составляет рефераты и аннотации, контролирует их практическ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проведении исследования рынка информационных услуг и маркетинга информационной продукции и услуг Работодателя, подготовке тематических обзоров о состоянии и тенденциях развития производства, по сопоставлению достигнутых результатов с результатами деятельности и практикой аналогичных отечественных и зарубежн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одготавливает материалы о передовом производственно-техническом опыте Работодателя по запросам других предприятий и учреждений, ведет переписку по эт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ринимает участие в пропаганде достижений отечественной и зарубежной науки и техники, передового опыта, в организации его внедрения, а также в проведении совещаний, семинаров, лекций, экскурсий, выставок, рекламно-коммерческ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Ведет учет эффективности использования информационных материалов Работодателем при освоении передов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вершенствует формы и методы информ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дготавливает отчетность о продела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9</Words>
  <Characters>15111</Characters>
  <CharactersWithSpaces>12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инженером по научно-технической информации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