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организации управлени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организации управления производством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организации управления производством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,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с учетом требований рыночной конъюнктуры и современных достижений науки и техники разработку мер по совершенствованию систем управления производством в целях реализации стратегии Работодателя и достижения наибольшей эффективности производства и повышения качеств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Анализирует состояние действующих систем управления производством и разрабатывает мероприятия по ликвидации выявленных недостатков и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учает показатели работы Работодателя, действующие методы управления при решении производственных задач и выявляет возможности повышения эффективности управленческого труда, подготавливает рекомендации по использованию научно обоснованных методов комплексного решения задач управления с применением современных информ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составлении проектов перспективных и текущих планов развития производства, в разработке рациональных организационных структур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азрабатывает мероприятия по совершенствованию трудовых процессов и операций, выполняемых в аппарате управления, систем документооборота и контроля за прохождением документов, применению современных технических средств управления производством с необходимыми расчетами экономической эффективности их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ует работу по проектированию методов выполнения управленческих работ, составлению положений о структурных подразделениях, должностных инструкций работникам, обеспечивает внесение в них необходимых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азрабатывает совместно с соответствующими отделами и службами предложения по совершенствованию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Контролирует соблюдение требований рациональной организации труда и управления производством при подготовке проектов расширения и реконструкции оборудования, планов внедрения новой техники и прогрессивной технологии, автоматизации и механизаци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существляет контроль за применением разработанных в централизованном порядке межотраслевых и отраслевых методических и нормативных материалов по организации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Изучает и обобщает передовой отечественный и зарубежный опыт в области организации управления производством, разрабатывает предложения по его внед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0</Words>
  <Characters>17989</Characters>
  <CharactersWithSpaces>15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инженером по организации управления производством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