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подготовке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другой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нженера по подготовке кадров в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целях проверки соответствия квалификации Работника занимаемой должности, а также отношения к поручаемой работе Работнику устанавливается испытательный срок продолжительностью 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фессиональное обучение рабочих и повышение квалификации руководящих работников и специалистов (подготовку, переподготовку и повышение квалификации рабочих кадров на производстве, в средних профессиональных учебных заведениях, экономическую учебу, практическое обучение учащихся и молодых специалистов в период прохождения ими стажировки, а также производственной практики студентов и учащих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 из потребности организации в квалифицированных кадрах и с учетом требований рыночной экономики разрабатывать проекты перспективных и текущих планов подготовки кадров, повышения квалификации и мастерства работающих с необходимыми обоснованиями и расч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контакты с учебными заведениями, оформлять договоры на подготовку, переподготовку и повышение квалификации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графики направления руководящих работников и специалистов в учебные заведения для повышения квалификации в соответствии с заключенными договорами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профессиональной ориентации молодежи, а также в разработке учебно-методической документации (учебных планов и программ профессионального развития, пособий и рекомендаций, расписаний занятий учебных групп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учебно-методической работой по всем видам и формам подготовки и повышения квалификации кадро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ирать кадры преподавателей и инструкторов из числа специалистов и высококвалифицированных рабочих с последующим утверждением их в установленном порядке, комплектовать учебные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истематичность и качество проводимых занятий, успеваемость учащихся, соблюдение сроков обучения, выполнение планов и программ, правильность ведения установл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обеспечению учебного процесса необходимой методической литературой, а также оснащению учебных и методических кабинетов оборудованием, техническими средствами обучения, инвентарем, наглядными пособиями, а также внедрению в учебный процесс автоматизированных средств и современных активных методов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итоговых занятий, экзаменов, квалификационных проб, конкурсов профессионального мастерства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лекции и доклады, проведение семинаров и консультаций в целях повышения уровня профессиональной подготовки наставников, преподавателей и инстру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трудовые договоры (контакты) с преподавателями и инструкторами, составлять сметы затрат на подготовку и повышение квалификации кадров, оплату труда за обучение кадров и руководство произведенной практикой, контролировать правильность использования средств на эти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существлении контроля за посещаемостью занятий и успеваемостью работников, обучающихся на курсах и в учебных заведениях без отрыва от производства, подготовкой и повышением квалификации специалистов в системе среднего и высшего профессионального образования, а также институтов и курсов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рганизации работы квалификационных комиссий и учебно-методического совета организации по профессиональному обучению рабочих на производстве, реализации их решений, разработке мер, способствующих росту производительности труда за счет повышения квалификации и мастерств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совершенствовать формы и методы профессионального обучения и повышения квалификации кадров на производстве, обобщать и распространять передовой опыт в эт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качественные показатели результатов обучения и его эффективность (изменение профессионально-квалификационного и должностного состава рабочих и служащих, рост производительности труда, заработной платы и т.д.), вест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 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9</Words>
  <Characters>15446</Characters>
  <CharactersWithSpaces>13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инженером по подготовке кадров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