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инженером-программистом (программис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-программиста (программист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-программиста (программист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 основе анализа математических моделей и алгоритмов решения экономических и других задач разрабатывает программы, обеспечивающие возможность выполнения алгоритма и соответственно поставленной задачи средствами вычислительной техники, проводит их тестирование и от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технологию решения задачи по всем этапам обработки информации. Осуществляет выбор языка программирования для описания алгоритмов и структур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информацию, подлежащую обработке средствами вычислительной техники, ее объемы, структуру, макеты и схемы ввода, обработки, хранения и вывода, методы ее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ет работу по подготовке программ к отладке и проводит от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пределяет объем и содержание данных контрольных примеров, обеспечивающих наиболее полную проверку соответствия программ их функцион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запуск отлаженных программ и ввод исходных данных, определяемых условиями поставл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оводит корректировку разработанной программы на основе анализа выход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азрабатывает инструкции по работе с программами, оформляет необходим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пределяет возможность использования готовых программ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сопровождение внедренных программ и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азрабатывает и внедряет системы автоматической проверки правильности программ, типовые и стандартные программные средства, составляет технологию обработ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Выполняет работу по унификации и типизации вычислитель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участие в создании каталогов и картотек стандартных программ, в разработке форм документов, подлежащих машинной обработке, в проектировании программ, позволяющих расширить область применения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облюдение правил и норм охраны труда при эксплуатации и ремонте энергоустановок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дготавливает отчетность по утвержденным формам и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1</Words>
  <Characters>17800</Characters>
  <CharactersWithSpaces>15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инженером-программистом (программистом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