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 инженером-технологом (технол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 условием об испыт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инженера-технолога (технолога)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инженера-технолога (технолога)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 с предоставлением ____ выходного(ых) дня (дней)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Разрабатывает, применяя средства автоматизации проектирования, и внедряет прогрессивные технологические процессы, виды оборудования и технологической оснастки, средства автоматизации и механизации, оптимальные режимы производства на выпускаемую предприятием продукцию и все виды различных по сложности работ, обеспечивая производство конкурентоспособной продукции и сокращение материальных и трудовых затрат на ее изгото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Устанавливает порядок выполнения работ и пооперационный маршрут обработки деталей и сборки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ставляет планы размещения оборудования, технического оснащения и организации рабочих мест, рассчитывает производственные мощности и загруз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Участвует в разработке технически обоснованных норм времени (выработки), линейных и сетевых графиков, в отработке конструкций изделий на технологичность, рассчитывает нормативы материальных затрат (нормы расхода сырья, полуфабрикатов, материалов, инструментов, технологического топлива, энергии), экономическую эффективность проектируемых технологических проц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Разрабатывает технологические нормативы, инструкции, схемы сборки, маршрутные карты, карты технического уровня и качества продукции и другую технологическую документацию, вносит изменения в техническую документацию в связи с корректировкой технологических процессов и режимов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Согласовывает разработанную документацию с подразделения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Разрабатывает технические задания на проектирование специальной оснастки, инструмента и приспособлений, предусмотренных технологией, технические задания на производство нестандартного оборудования, средств автоматизации и мех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Принимает участие в разработке управляющих программ (для оборудования с ЧПУ), в отладке разработанных программ, корректировке их в процессе доработки, составлении инструкций по работе с програм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роводит патентные исследования и определяет показатели технического уровня проектируемых объектов техники и техн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Участвует в проведении экспериментальных работ по освоению новых технологических процессов и внедрению их в производство, в составлении заявок на изобретения и промышленные образцы, а также в разработке программ совершенствования организации труда, внедрения новой техники, организационно-технических мероприятий по своевременному освоению производственных мощностей, совершенствованию технологии и контролирует их выполнение. Осуществляет контроль соблюдения технологической дисциплины в цехах и правильной эксплуатации технологиче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Изучает передовой отечественный и зарубежный опыт в области технологии производства, разрабатывает и принимает участие в реализации мероприятий по повышению эффективности производства, направленных на сокращение расхода материалов, снижение трудоемкости, повышение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Анализирует причины брака и выпуска продукции низкого качества и пониженных сортов, принимает участие в разработке мероприятий по их предупреждению и устранению, а также в рассмотрении поступающих рекламаций на выпускаемую предприятием прод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Разрабатывает методы технического контроля и испытания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Участвует в составлении патентных и лицензионных паспортов, заявок на изобретения и промышленные образ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Рассматривает рационализаторские предложения по совершенствованию технологии производства и дает заключения о целесообразности их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Обеспечивает соблюдение правил и норм охраны труда при эксплуатации и ремонте энергоустановок и с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Подготавливает отчетность по утвержденным формам и показ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8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9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0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1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над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/или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4</Words>
  <Characters>19486</Characters>
  <CharactersWithSpaces>16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Трудовой договор с инженером-технологом (технологом)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