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худо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художника в 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внедрению в организации производственной эстетики, способствующей повышению роста производительности труда, его привлекательности и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художественно-конструкторских проектов реконструкции и строительства помещ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соблюдением эстетических требований, над правильным художественным решением промышленных интерьеров, цветовым оформлением производственных, служебных, культурно-бытовых помещений, мест отдыха и приема пищи, размещением в них мебели, инвентаря, их рациональным освещением и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екомендации по выбору рабочей одежды, соответствующей специфике производства и характеру трудовой деятельност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етодическую помощь при оборудовании производственных, служебных и культурно-бытовых помещений мебелью, инвентарем, оргтехникой и оснасткой, а также средствами наглядной аг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роекты благоустройства и озеленения прилегающей территории, архитектурно-художественного оформления фасадов зданий, проходных и других принадлежащих организаци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правильностью осуществления оформительских работ (рекламы, выставок, панно, плака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0</Words>
  <Characters>13642</Characters>
  <CharactersWithSpaces>1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художник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