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художником-бутаф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ник"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художника-бутафора в 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театр, расположенный по адресу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ен непосредственн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является срочным и действует до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нованием для заключения срочного трудового договора являе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 (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вариант: 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_ час. до _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авливать эскизы бутафорски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ывать с художником-постановщиком и режиссером-постановщиком спектакля эскизы и образцы бутаф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ить работой цеха (мастерской), определять его художественную и технологическую политику, совершенствовать бутафорское производ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работу по повышению квалификации подчиненных ему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8</Words>
  <Characters>12628</Characters>
  <CharactersWithSpaces>10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художником-бутафором (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