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художником-бутаф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художника-бутаф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художника-бутаф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 с предоставлением ____ выходного(ых) дня (дней) 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зготавливает эскизы бутафор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гласовывает с художником-постановщиком и режиссером-постановщиком спектакля эскизы и образцы бутаф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уководит работой цеха (мастерской), определяет его художественную и технологическую политику, совершенствует бутафорское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одит работу по повышению квалификации подчиненных ему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2</Words>
  <Characters>16198</Characters>
  <CharactersWithSpaces>1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художником-бутафор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