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 художником-гри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ника-гримера художественно-гримировального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, расположенный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художественно-гримировальным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оригинальный авторский грим в соответствии с замыслом художников-постанов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всеми приемами художественного грима и пастижа и всем оборудованием, инструментами, материалами, существующими в стране и используемыми в мировой гримерно-пастижерской практике (работает с глиной, латексами, отвердителями, красителями, револьтексом, папье-маш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атывать смежное отечественное сырье для использования в гримерно-пастижерском искус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портретный грим повышенно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хранять художественный грим в текущем репертуаре теа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ать профессиональному мастерству молоды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7</Words>
  <Characters>12954</Characters>
  <CharactersWithSpaces>11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удожником-гример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