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художником-конструктором (дизайнер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 с  другой стороны, 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художника-конструктора (дизайнера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художника-конструктора (дизайнера)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 ____ г.), с которым Работник ознакомлен при подписа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Работнику выплачивается доплата в размере _____ (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езультаты, являющиеся причиной для допл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пятидневная рабочая неделя с двумя выходными днями - _______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азрабатывает художественно-конструкторские проекты изделий (комплексов) производственного и бытового назначения, обеспечивая высокий уровень потребительских свойств и эстетических качеств проектируемых конструкций, соответствие их технико-экономическим требованиям и прогрессивной технологии производства, требованиям эргоном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ет отбор и анализ патентной и другой научно-технической информации, необходимой на различных стадиях (этапах) художественного констру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Изучает требования, предъявляемые заказчиками к проектируемым изделиям, технические возможности Работодателя для их изготовления. Проводит сравнительный анализ аналогичной отечественной и зарубежной продукции, оценку их эстетического уров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Участвует в выполнении отдельных стадий (этапов) и направлений научно-исследовательских и экспериментальных работ, связанных с решением художественно-конструкторских задач, в составлении технических заданий на проектирование и согласование их с заказчиками, в разработке художественно-конструкторски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существляет с использованием новых информационных технологий поиск наиболее рациональных вариантов решений конструкционно-отделочных материалов и деталей внешнего оформления, объемно-пространственное и графическое проектирование, детализацию форм изделий, разрабатывает компоновочные и композиционные решения, подготавливает данные для расчетов экономического обоснования предлагаемой 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Разрабатывает необходимую техническую документацию на проектируемое изделие (чертежи компоновки и общего вида, эскизные и рабочие чертежи для макетирования, демонстрационные рисунки, цветографические эргономические схемы, рабочие проекты моделей), участвует в подготовке пояснительных записок к проектам, их рассмотрении и защите. Выполняет работу, связанную с проектированием форм сопроводительных документов, упаковки и рекламы конструируем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одготавливает материалы для проведения работ по стандартизации в области художественного констру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существляет контроль за соответствием рабочих чертежей изделия и технологической оснастки художественно-конструкторскому проекту, особенно деталей и узлов, которые могут повлиять на удобство эксплуатации и внешний вид конструкции, а также авторский надзор за реализацией художественно-конструкторских решений при проектировании, изготовлении, испытаниях и доводке опытных образцов изделий и подготовке технической документации для серийного (массового) производства, вносит в нее необходимы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Участвует в оформлении заявок на промышленные образцы, в подготовке материалов для художественно-конструкторской экспертизы проектов и представления вновь освоенных изделий на аттестацию и серт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Изучает передовой отечественный и зарубежный опыт в области художественного конструирования с целью использования его в практ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одготавливает отзывы и заключения на рационализаторские предложения и изобретения, касающиеся разрабатываемых конструкций изделий, проекты стандартов, технических условий и других нормативных документов по художественному проект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Ведет картотеку внедренных проектов, образцов применяем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формляет документацию на законченные художественно-конструкторские разработки, составляет отчеты о результатах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Соблюдает правила и нормы охраны труда и техники безопасности, производственную и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_/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__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: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/_______________/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0</Words>
  <Characters>16518</Characters>
  <CharactersWithSpaces>14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банов О.М.</dc:creator>
  <dc:description/>
  <dc:language>en-US</dc:language>
  <cp:lastModifiedBy/>
  <dcterms:modified xsi:type="dcterms:W3CDTF">2011-10-30T18:21:00Z</dcterms:modified>
  <cp:revision>2</cp:revision>
  <dc:subject>Договор</dc:subject>
  <dc:title>Трудовой договор с художником-конструктором (дизайнером)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