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 худо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художн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художника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 в связи с ___________ (обстоятельства (причины), послужившие основанием для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выплачивается доплата в размере _____ (________) рублей за __________ (результаты, являющиеся причиной для до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оводит работу по внедрению у Работодателя производственной эстетики, способствующей повышению роста производительности труда, его привлекательности и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участие в разработке художественно-конструкторских проектов реконструкции и строительства помещ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существляет контроль над соблюдением эстетических требований, за правильным художественным решением промышленных интерьеров, цветовым оформлением производственных, служебных, культурно-бытовых помещений, мест отдыха и приема пищи, размещением в них мебели, инвентаря, их рациональным освещением 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Разрабатывает рекомендации по выбору рабочей одежды, соответствующей специфике производства и характеру трудовой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казывает методическую помощь при оборудовании производственных, служебных и культурно-бытовых помещений мебелью, инвентарем, оргтехникой и оснасткой, а также средствами наглядной аг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Разрабатывает проекты благоустройства и озеленения прилегающей территории, архитектурно-художественного оформления фасадов зданий, проходных и других принадлежащих Работодателю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ледит за правильностью осуществления оформительских работ (рекламы, выставок, панно, плакат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ет правила и нормы охраны труда и техники безопасности, производственную и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9</Words>
  <Characters>14440</Characters>
  <CharactersWithSpaces>1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художником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