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онтролером пассажирск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 Работодатель, в лице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 Работник, с другой стороны,  заключили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контролера пассажирского транспорт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контролера пассажирского транспорт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____ ________ 20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едоставлением ____ выходного(ых) дня (дней)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 &lt;*&gt;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 до ____ ч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28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Проверяет на пассажирском транспорте наличие у пассажиров документов на проезд и провоз ручной кла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Выявляет проезд безбилетных пассажиров и провоз ручной клади без оплаты или сверх установленных норм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Контролирует соблюдение пассажирами правил проезда и провоза баг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Налагает на пассажиров за допущенные нарушения правил штрафы и взыскивает их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Контролирует выполнение работниками транспорта правил перевозки и обслуживания пассажи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существляет контроль за содержанием салона (ваго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Устанавливает причины несвоевременного открытия касс для продажи пассажирам билетов, отправления переполненных автобусов (вагонов), а также транспорта со свободными местами при наличии неотправленных пассажи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В автобусах (трамваях, троллейбусах) проверяет правильность заполнения кондукторами или водителями (работающими без кондуктора) билетно-учетных листов и соблюдение графика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а стоянках маршрутных (легковых, грузовых) такси контролирует своевременность включения таксометра и правильность расчетов водителей с пассажи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 в соответствии с Трудовым кодексом РФ или иным федеральным законо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2</Words>
  <Characters>16397</Characters>
  <CharactersWithSpaces>13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3:00Z</dcterms:created>
  <dc:creator>Кабанов О.М.</dc:creator>
  <dc:description/>
  <dc:language>en-US</dc:language>
  <cp:lastModifiedBy/>
  <dcterms:modified xsi:type="dcterms:W3CDTF">2011-10-30T18:13:00Z</dcterms:modified>
  <cp:revision>2</cp:revision>
  <dc:subject>Договор</dc:subject>
  <dc:title>Трудовой договор с контролером пассажирск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