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тролером-ревизором поез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онтролера-ревизора поездов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онтролера-ревизора поездов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_______ ___ г.)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график работы: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_________ (не менее 28 календарных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оводит ревизию пригородных, местных и дальних поездов согласно утвержденно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едет борьбу с проездом безбилетных пассажиров и провозом неоплаченной излишней ручной клади, неправильным учетом свободных и освобождающихся мест, налагает и взыскивает штрафы, составляет акты, при отказе нарушителей от оплаты составляет постановления о наложении штра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контроль за соблюдением поездными бригадами правил обслуживания пассажиров в пути следования и на стоянках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являет причины потерь доходов от пассажирских перевозок, рационального использования пассажирских вагонов и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еряет правильность использования багажных и почтовых вагонов, вагонов-ресторанов, а также арендованных пассажирских вагонов и туристских по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ставляет акты на провоз безбилетных пассажиров, бездокументных грузов в багажных и почтовых вагонах, повторное использование белья, провоз излишней ручной клади, неправильный учет и передачу сведений о свободных и освобождающихся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являет дефекты в оформлении проездных документов, неправильную выдачу льготных билетов и неправильное пользование бесплатными проездными документами, нарушения норм поведения при исполнении служебных обязанностей работниками поездных бригад и вокзалов и принимает необходим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 ревизии пассажирского поезда контролер-ревизор проверяет состояние внутреннего оборудования и съемного инвентаря в вагоне, содержание его проводниками пассажирского поезда в надлежащем состоянии, выполнение проводниками вагонов правил обслуживания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 обнаружении антисанитарного состояния вагонов, неисправностей системы отопления, освещения, вентиляции и других нарушений производится запись об этом в рейсов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Через начальника (механика-бригадира) пассажирского поезда принимает меры к удовлетворению обоснованных претензий пассажиров на их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 недостатках в обслуживании пассажиров на станциях их посадки контролер-ревизор докладывает в письменной форме своему непосредственному нача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Каждый месяц представляет ревизору-инструктору по контролю пассажирских поездов отчет о работе за прошедший месяц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стоянно работает над повышением квалификации, использует передовой опыт контрольно-ревиз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трудово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трудовой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, ОГРНИП &lt;*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, номер 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8</Words>
  <Characters>17980</Characters>
  <CharactersWithSpaces>15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контролером-ревизором поез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