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курь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рочный; 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урь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урьера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 в связи с 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 (_________) рублей за _______ (результаты, являющиеся причиной для д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ставляет деловые бумаги, пакеты, письма, книги и т.п. по назначению и указанию вышестоящего работника, а также получает их и доставляет от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писывает рассылаемые и получаемые деловые бумаги в рассыльную кни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ызывает работника к руководителям службы или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ет правила и нормы охраны труда и техники безопасности, производственную и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9</Words>
  <Characters>13837</Characters>
  <CharactersWithSpaces>11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курьером (срочный; с условием об испытан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