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лектором-искусствоведом (музыковед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лектора-искусствоведа (музыковед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лектора-искусствоведа (музыковеда)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Работнику выплачивается доплата в размере 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езультаты, являющиеся причиной для допла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азрабатывает тему лекции-концерта. Проводит исследовательскую работу при подготовке л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здает оригинальные тексты л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ставляет программу концерта. Создает композицию всей лекции-конц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одбирает состав исполнителей, выступает как режиссер программы конц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Руководит работой всей концертной группы по подготовке и выпуску лекции-конц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Выступает на сцене в качестве исполнителя своих л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Аннотирует и комментирует на сцене исполнение произ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Ведет концертную часть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Участвует в обсуждении репертуарных планов, новых работ и других вопросов твор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Исполняет лекции-концерты в стационарных концертных залах, школах, учебных заведениях, клубах, домах культуры, организациях и учреждениях, на заводах и фабриках, на гастролях и выез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бладает актерским мастерством для исполнения на сцене лекций и выступления в них в роли комментатора и ведущего конце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Владеет основными приемами ораторского искусства, культурой речи, искусством импровизации, элементами актерской техники и разнообразием исполнительских выразительных средств: дикцией, голосом, дыханием, сценическим дви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оддерживает на высоком уровне сценическую фор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Совершенствует свое мастерство, пополняет репертуар лекций-конце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оддерживает связь с творческими сою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Проводит работу по пропаганде достижений музыкального искусства среди населения, используя новые формы работы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Соблюдает правила и нормы охраны труда и техники безопасности, производственную и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7</Words>
  <Characters>14892</Characters>
  <CharactersWithSpaces>12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банов О.М.</dc:creator>
  <dc:description/>
  <dc:language>en-US</dc:language>
  <cp:lastModifiedBy/>
  <dcterms:modified xsi:type="dcterms:W3CDTF">2011-10-30T18:16:00Z</dcterms:modified>
  <cp:revision>2</cp:revision>
  <dc:subject>Договор</dc:subject>
  <dc:title>Трудовой договор с лектором-искусствоведом (музыковедом)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