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огис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действующ__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Работник",  с  другой  стороны,  заключили 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: ________ для выполнения работы в должности логиста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 месяца с целью проверки соответствия квалификации Работника поручаемой ему работе. В период испытания на Работника полностью распространяется трудовое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 и действует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тправку груза со склада Работодателя на склады филиалов и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правленческий учет товаров на складах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наличие товара на складе Работодателя, сообщать в отдел ________ (снабжения) об отсутствии на складе какого-либо наименования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по охране труда, технике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 КПП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 г., код подраздел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4</Words>
  <Characters>10861</Characters>
  <CharactersWithSpaces>9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логист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