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ачальником автоколонны (срочны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Работодатель, в лице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 (Устава и т.д.)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ажданин(ка) РФ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 дальнейшем Работник,  с другой  стороны,  заключили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обязуется предоставить Работнику работу в должности начальника автоколонны, обеспечить условия труда, предусмотренные трудовым законодательством и иными нормативными правовыми актами, содержащими нормы трудового права, коллективным договором (при его наличии), соглашениями, локальными нормативными актами и данным договором, своевременно и в полном размере выплачивать Работнику заработную плату, а Работник обязуется лично выполнять функции начальника автоколонны, соблюдать Правила внутреннего трудового распорядка, действующие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офис Работодателя, расположенный по адресу: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лежит обязательному социальному страхованию от несчастных случаев на производстве и профессиональ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обязуется не разглашать охраняемую законом тайну (служебную, коммерческую, иную) и конфиденциальную информацию, обладателем которой являются Работодатель и его контраг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говор вступает в силу со дня его заключения Работником и Работодателем (либо со дня фактического допущения Работника к работе с ведома или по поручению Работодателя или его предста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ата начала работы: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Договор заключен на срок до ____________________________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бстоятельства (причины), послужившие основанием для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рочного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___ (__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доплаты, надбавки и поощрительные выплаты. Размеры и условия таких доплат, надбавок и поощрительных выплат определены в Положении о премировании Работника (утверждено Работодателем "___"______ ____ г.), с которым Работник ознакомлен при подписа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&lt;*&gt;. ОТПУС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&lt;*&gt; Работнику устанавливается следующий режим рабочего времени: _____________________ с предоставлением ____ выходного(ых) дня (дней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&lt;*&gt; Время начала работы: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&lt;*&gt; В течение рабочего дня Работнику устанавливается перерыв для отдыха и питания с ___ ч. до ____ ч., который в рабочее время не включаетс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Эти положения включаются, если для данного Работника режим рабочего времени и времени отдыха отличается от общих правил, действующих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жегодный основной оплачиваемый отпуск предоставляется Работнику продолжительностью 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у данного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лжностные обязанности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Осуществляет руководство производственно-хозяйственной деятельностью автоколон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Осуществляет выполнение перевозок по договорным обязательствам, обеспечивает технически правильную эксплуатацию автомобилей, эффективное использование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Изучает грузопотоки, режимы работы, объемы перевозок и с учетом конкретных условий организует бригады водителей исходя из плана перевозок, устанавливает им за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Организует контроль за техническим состоянием автомобилей и выпуск их на линию в строгом соответствии с утвержденным графиком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Обеспечивает контроль за работой водителей на линии, в случае необходимости обеспечивает оказание техн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Участвует в составлении грузовых карт и маршрут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Следит за своевременностью направления автомобилей на техн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Организует приемку поступающих в эксплуатацию подвижного состава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роводит работу по предупреждению дорожно-транспортных происшествий, повышению уровня технических знаний, укреплению производственной и трудовой дисциплины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0. Участвует в расследовании причин аварий, поломок, повреждений, простоев, нарушений правил технической эксплуатации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1. Осуществляет производственный инструктаж водителей, контролирует соблюдение ими производственной и трудовой дисциплины, правил и норм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2. Организует разработку, заключение и выполнение коллективн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3. Обеспечивает соблюдение законности в деятельности автоколонны, своевременную уплату установленных налогов и сборов, сочетание экономических и административных методов руководства, единоначалия и коллегиальности в обсуждении и решении производственных вопросов, применении материальных и моральных стим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4. Обеспечивает соблюдение правил внутреннего трудового распорядка, трудовой дисциплины, требований по охране труда и обеспечению безопасности труда, правил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5. Принимает необходимые меры и незамедлительно сообщает Работодателю в случае возникновения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6. Отправляет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ение и расторжение договора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менять и расторгать договор с Работником в порядке и на условиях, которые установлены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ощрять Работника за добросовестный эффективный тру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Работника исполнения им трудовых обязанностей и бережного отношени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, соблюдения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Работника к дисциплинарной и материальной ответственност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ое законодательство и иные нормативные правовые акты, содержащие нормы трудового права, локальные нормативные акты, условия коллективного договора (при наличии), соглашений и трудовы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Работнику работу, обусловленную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езопасность и условия труда, соответствующие государственным нормативным требованиям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Работника оборудованием, инструментами, технической документацией и иными средствами, необходимыми для исполнения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лачивать в полном размере причитающуюся Работнику заработную плату в сроки, установленные в соответствии с Трудовым кодексом РФ, коллективным договором (при наличии),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бытовые нужды Работника, связанные с исполнением трудов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ать вред, причиненный Работнику в связи с исполнением трудовых обязанностей, а также компенсировать моральный вред в порядке и на условиях, которые установлены Трудовым кодексом РФ, другими федеральными законами и иными нормативными правовыми акт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нять иные обязанности, предусмотренные трудовым законодательством и иными нормативными правовыми актами, содержащими нормы трудового права, коллективным договором (при наличии), соглашениям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УСЛОВИЯ ДОПОЛНИТЕЛЬНОГО СТРАХОВАНИЯ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дополнительному страхованию в порядке и на условиях, установленных коллективным договором и (или) локальными нормативными актами организации (при наличии), соглашениями сторон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договора, виновная в нарушении трудового законодательства и иных нормативных правовых актов, содержащих нормы трудового права, несет ответственность в случаях и порядке, которые установлены Трудовым кодексом РФ и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екращение договора оформляется приказом (распоряжением) Работодателя по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 приказом (распоряжением) Работодателя о прекращении договора Работник должен быть ознакомлен под роспись. По требованию Работника Работодатель обязан выдать ему надлежащим образом заверенную копию указанного приказа (распоряжения). В случае когда приказ (распоряжение) о прекращении договора невозможно довести до сведения Работника или Работник отказывается ознакомиться с ним под роспись, на приказе (распоряжении) производится соответствующая за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нем прекращения договора во всех случаях является последний день работы Работника, за исключением случаев, когда Работник фактически не работал, но за ним, в соответствии с Трудовым кодексом РФ или иным федеральным законом,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день прекращения договора Работодатель обязан выдать Работнику трудовую книжку и произвести с ним расчет в соответствии со статьей 140 Трудового кодекса РФ. По письменному заявлению Работника Работодатель также обязан выдать ему заверенные надлежащим образом копии документов, связанных с рабо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Условия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Условия договора имеют обязательную юридическую силу для сторон с момента его заключения сторонами. Все изменения и дополнения к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Споры между сторонами, возникающие при исполнении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Во всем остальном, что не предусмотрено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Работ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/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___ в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Работник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, номер _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"___"_________ ____ г., код подразделения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(а) по адресу: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 в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ботодатель: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4</Words>
  <Characters>14604</Characters>
  <CharactersWithSpaces>124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4:00Z</dcterms:created>
  <dc:creator>Кабанов О.М.</dc:creator>
  <dc:description/>
  <dc:language>en-US</dc:language>
  <cp:lastModifiedBy/>
  <dcterms:modified xsi:type="dcterms:W3CDTF">2011-10-30T18:14:00Z</dcterms:modified>
  <cp:revision>2</cp:revision>
  <dc:subject>Договор</dc:subject>
  <dc:title>Трудовой договор с начальником автоколонны (срочны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