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начальником исследовательск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р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чальника исследовательской лаборатор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чальника исследовательской лаборатории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срок до _________ в связи с __________ (обстоятельства (причины), обусловившие заключение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выплачивается доплата в размере _____ (________) рублей за ____________ (результаты, являющиеся причиной для до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 с предоставлением ____ выходного(ых) дня (дней) 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проведение научно-исследовательских работ, направленных на освоение новой техники и технологии, совершенствование применяемых технологических процессов и оборудования, обеспечивающих производство конкурентоспособной продукции, соответствующей отечественным и мировым стандартам качества и экологическ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уководит проведением экспериментальных работ по выявлению и предупреждению причин брака продукции, улучшению ее качества, обеспечению соответствия действующим производственным стандартам и техническим условиям, экологическим стандартам и нормативам, а также применению новых, более экономичных, эффективных и безопасных основных и вспомогатель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пределяет эффективность разработок, возглавляет работу по изысканию наиболее совершенных методов исследований, испытаний, экспериментов и сокращению затрат труда при проведении исследователь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нимает участие во внедрении новых технологических процессов и режимов производства и проведении анализа показателей качества, характеризующих выпускаемую и вновь осваиваем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Разрабатывает перспективные и годовые тематические планы работ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участие в разработке бизнес-планов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беспечивает составление технических отчетов по законченным научно-исследовательским работам, а также разработку рекомендаций по их использованию, оказывает методическую помощь в их внедрении и составляет отчетность об их вы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рганизует изучение передового отечественного и зарубежного опыта в области совершенствования технологии производства продукции, аналогичной выпускаемой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Руководит работниками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Контролирует соблюдение работниками правил и норм охраны труда и техники безопасности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0</Words>
  <Characters>15115</Characters>
  <CharactersWithSpaces>12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начальником исследовательской лаборатории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