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чальником лаборатории (бюро) технико-экон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лаборатории (бюро) технико-экономических исследовани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лаборатории (бюро) технико-экономических исследований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) рублей за _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ведением экономических исследований производственно-хозяйственной деятельности Работодателя в целях обоснования внедрения новых технологий, смены ассортимента продукции с учетом конъюнктуры рынка, разработки предложений по совершенствованию управления Работодателем и эффективному выявлению и использованию имеющихся ресурсов для обеспечения конкурентоспособности производимой продукции, работ (услуг) и полу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участие лаборатории (бюро) в проведении маркетинговых исследований, определении перспектив развития Работодателя, разработке предложений по составлению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работу по сбору, систематизации и изучению статистической информации, характеризующей показатели производственно-хозяйственной деятельности Работодателя и его подразделений, а также предприятий, выпускающих аналогич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одит анализ этих показателей с целью определения возможного повышения конкурентоспособности продукции, работ (услуг), регулирования объемов производства с учетом требовани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создание качественной нормативно-методической базы планирования и проведения комплексного экономического анализа всей производственно-хозяйственной деятельности Работодателя и его подразделений, следит за ее своевременным обно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уководит проведением анализа выполнения производственной программы по объемам производства и качеству продукции (в том числе по основным ее видам), производительности труда, эффективности использования основных и оборотных средств, ритмичности производства, изменений себестоимости продукции (в сравнении с предшествующим периодом и с установленными нормативами)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анализ деятельности Работодателя и разработку предложений по использованию внутрихозяйственных резервов повышения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методическое руководство структурными подразделениями Работодателя по проведению оперативного экономического анализа хода выполнения плановых заданий, выявлению и определению путей использования резерв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боту по проведению экономических исследований на основе использования передовых информационных технологий и вычисл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Работода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/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 в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аботник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__, номер _________, выдан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"___"_________ ____ г., код подразделения 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 в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9</Words>
  <Characters>15775</Characters>
  <CharactersWithSpaces>13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начальником лаборатории (бюро) технико-экономических исследований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