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чальником (заведующим) масте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 с другой стороны, 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начальника мастерской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начальника мастерской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станция Работодателя, расположенная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служебную, коммерческую, иную) и конфиденциальную информацию, обладателями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производством работ по техническому обслуживанию и ремонту подвижного состава, агрегатов и шин, изготовлению и восстановлению запасных частей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беспечивает выполнение плановых заданий в установленные сроки, повышение производительности труда ремонтных рабочих, снижение стоимости ремонта при высоком качестве ремонтных работ, соблюдение правильного соотношения между темпами роста производительности труда и средней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рганизует планирование, учет, составление и своевременное представление отчетности о производственной деятельности мастер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Анализирует результаты работы производства, проводит работу по совершенствованию организации производства, технологии, механизации и автоматизации производственных процессов, предупреждению брака и повышению качества ремонта, экономии всех видов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еспечивает внедрение мероприятий научной организации труда, использование передового отечественного и зарубежного опыта организации производства, развитие рационализации и изобретательства, технически правильную эксплуатацию оборудования, безопасные и здоровые услов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Участвует в работе по планированию технического развития производства и модерниз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Координирует работу мастеров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существляет подбор кадров, их расстановку и целесообразное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Участвует в тарификации работ 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беспечивает контроль за ходом производственного процесса, рациональным использованием энергетических и материальных ресурсов, запасных частей, агрегатов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Контролирует соблюдение работниками правил и норм охраны труда и техники безопасности,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казывает поддержку и обеспечивает распространение творческих починов и начинаний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5. Наряду  с  основаниями, указанными в действующем законодатель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 договор   может   быть  расторгнут  с  Работником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6. В  случае  прекращения  договора  с Работником в связи с прин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органом  юридического  лица,  либо  собственником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либо  уполномоченным  собственником лицом (органом) ре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 трудового   договора   при   отсутствии   виновных  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здействия)   Работника   ему   выплачивается   компенсация  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е ниже трехкратного среднего месячного заработ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1</Words>
  <Characters>15522</Characters>
  <CharactersWithSpaces>1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начальником (заведующим) мастерс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